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9.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sz w:val="36"/>
          <w:szCs w:val="36"/>
        </w:rPr>
      </w:pPr>
      <w:r>
        <w:rPr>
          <w:b/>
          <w:color w:val="000000"/>
          <w:sz w:val="36"/>
          <w:szCs w:val="36"/>
        </w:rPr>
        <w:t xml:space="preserve">Ένα σακούλι με  παραμύθια </w:t>
      </w:r>
    </w:p>
    <w:p>
      <w:pPr>
        <w:pStyle w:val="Normal"/>
        <w:spacing w:lineRule="auto" w:line="360"/>
        <w:jc w:val="both"/>
        <w:rPr>
          <w:color w:val="000000"/>
        </w:rPr>
      </w:pPr>
      <w:r>
        <w:rPr/>
        <w:drawing>
          <wp:inline distT="0" distB="0" distL="0" distR="0">
            <wp:extent cx="1505585" cy="5351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5" r="-17" b="-5"/>
                    <a:stretch>
                      <a:fillRect/>
                    </a:stretch>
                  </pic:blipFill>
                  <pic:spPr bwMode="auto">
                    <a:xfrm>
                      <a:off x="0" y="0"/>
                      <a:ext cx="1505585" cy="5351780"/>
                    </a:xfrm>
                    <a:prstGeom prst="rect">
                      <a:avLst/>
                    </a:prstGeom>
                  </pic:spPr>
                </pic:pic>
              </a:graphicData>
            </a:graphic>
          </wp:inline>
        </w:drawing>
      </w:r>
      <w:r>
        <w:rPr>
          <w:color w:val="0000FF"/>
        </w:rPr>
        <w:drawing>
          <wp:inline distT="0" distB="0" distL="0" distR="0">
            <wp:extent cx="1733550" cy="1686560"/>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31" t="-32" r="-31" b="-32"/>
                    <a:stretch>
                      <a:fillRect/>
                    </a:stretch>
                  </pic:blipFill>
                  <pic:spPr bwMode="auto">
                    <a:xfrm>
                      <a:off x="0" y="0"/>
                      <a:ext cx="1733550" cy="168656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b/>
          <w:b/>
          <w:color w:val="000000"/>
          <w:sz w:val="28"/>
          <w:szCs w:val="28"/>
        </w:rPr>
      </w:pPr>
      <w:r>
        <w:rPr>
          <w:b/>
          <w:color w:val="000000"/>
          <w:sz w:val="28"/>
          <w:szCs w:val="28"/>
        </w:rPr>
        <w:t>ΟΛΟΙ ΕΙΜΑΣΤΕ ΙΣΟΙ</w:t>
      </w:r>
    </w:p>
    <w:p>
      <w:pPr>
        <w:pStyle w:val="Normal"/>
        <w:spacing w:lineRule="auto" w:line="360"/>
        <w:jc w:val="both"/>
        <w:rPr>
          <w:b/>
          <w:b/>
          <w:color w:val="000000"/>
          <w:sz w:val="28"/>
          <w:szCs w:val="28"/>
        </w:rPr>
      </w:pPr>
      <w:r>
        <w:rPr>
          <w:b/>
          <w:color w:val="000000"/>
          <w:sz w:val="28"/>
          <w:szCs w:val="28"/>
        </w:rPr>
        <w:t>ΣΕΒΟΜΑΣΤΕ ΤΗ ΔΙΑΦΟΡΕΤΙΚΟΤΗΤΑ</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Οι ιστορίες που ακολουθούν είναι μια πρώτη προσπάθεια γραφής σε ομάδες των δύο παιδιών προκειμένου να ασκηθούν στη συνεργασία συγγραφής ιστοριών</w:t>
      </w:r>
    </w:p>
    <w:p>
      <w:pPr>
        <w:pStyle w:val="Normal"/>
        <w:spacing w:lineRule="auto" w:line="360"/>
        <w:jc w:val="both"/>
        <w:rPr>
          <w:b/>
          <w:b/>
          <w:color w:val="000000"/>
        </w:rPr>
      </w:pPr>
      <w:r>
        <w:rPr>
          <w:b/>
          <w:color w:val="000000"/>
        </w:rPr>
      </w:r>
    </w:p>
    <w:p>
      <w:pPr>
        <w:pStyle w:val="Normal"/>
        <w:spacing w:lineRule="auto" w:line="360"/>
        <w:jc w:val="center"/>
        <w:rPr/>
      </w:pPr>
      <w:r>
        <w:rPr>
          <w:b/>
          <w:bCs/>
          <w:lang w:val="en-US"/>
        </w:rPr>
        <w:t>H</w:t>
      </w:r>
      <w:r>
        <w:rPr>
          <w:b/>
          <w:bCs/>
        </w:rPr>
        <w:t xml:space="preserve"> ΑΡΑΧΝΗ ΜΕ ΤΟ ΣΠΑΣΜΕΝΟ ΠΟΔΙ</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ab/>
        <w:t>Ήταν ένα ηλιόλουστο Κυριακάτικο πρωινό. Στο δάσος τα ζώα χόρευαν και τραγουδούσαν. Ήταν η πρώτη Κυριακή της Άνοιξης και όλοι ήταν πολύ χαρούμενοι. Όλοι εκτός από τη Μίρτα, τη μικρή αραχνούλα, η οποία είχε σπάσει το πόδι της και κανένας δεν την έκανε παρέα. Όλοι την κορόιδευαν και την περιφρονούσαν:</w:t>
      </w:r>
    </w:p>
    <w:p>
      <w:pPr>
        <w:pStyle w:val="Normal"/>
        <w:spacing w:lineRule="auto" w:line="360"/>
        <w:jc w:val="both"/>
        <w:rPr/>
      </w:pPr>
      <w:r>
        <w:rPr/>
        <w:t xml:space="preserve">-Χα, χα! Εσύ Μίρτα, γιατί δεν χορεύεις; Α, ναι τώρα θυμήθηκα, είσαι παράλυτη! Την κορόιδευε ο σκαντζόχοιρος. </w:t>
      </w:r>
    </w:p>
    <w:p>
      <w:pPr>
        <w:pStyle w:val="Normal"/>
        <w:spacing w:lineRule="auto" w:line="360"/>
        <w:jc w:val="both"/>
        <w:rPr/>
      </w:pPr>
      <w:r>
        <w:rPr/>
        <w:t xml:space="preserve">-Δεν βλέπεις τα δικάσου χάλια; Που δεν μπορεί ζώο να σε πλησιάσει; Του απαντούσε η Μίρτα και άλλαζε πλευρό. </w:t>
      </w:r>
    </w:p>
    <w:p>
      <w:pPr>
        <w:pStyle w:val="Normal"/>
        <w:spacing w:lineRule="auto" w:line="360"/>
        <w:jc w:val="both"/>
        <w:rPr/>
      </w:pPr>
      <w:r>
        <w:rPr/>
        <w:tab/>
        <w:t xml:space="preserve">Όμως οι κοροϊδίες δε σταματούσαν. Χάχανα και γέλια πίσω από την πλάτη της για το σπασμένο της πόδι την έκαναν ακόμα πιο στεναχωρημένη. </w:t>
      </w:r>
    </w:p>
    <w:p>
      <w:pPr>
        <w:pStyle w:val="Normal"/>
        <w:spacing w:lineRule="auto" w:line="360"/>
        <w:jc w:val="both"/>
        <w:rPr/>
      </w:pPr>
      <w:r>
        <w:rPr/>
        <w:tab/>
        <w:t xml:space="preserve">Μια μέρα λοιπόν, μάζεψε όλη της τη δύναμη και έφυγε για την πόλη. Εκεί ζούσαν οι συγγενείς της οι οποίοι την αγαπούσαν και τη φρόντιζαν πάρα πολύ. Το κακό όμως χτύπησε για ακόμα μια φορά την  πόρτα της. Οι συγγενείς της είχαν μετακομίσει. Τώρα που θα τους έβρισκε; Ρώτησε τα μυρμηγκάκια μήπως ήξεραν. Όμως της απάντησαν όλα μαζί «όχι». Ρώτησε τα λουλούδια, τα δέντρα και τα πουλιά, όμως κανένας δεν ήξερε. </w:t>
      </w:r>
    </w:p>
    <w:p>
      <w:pPr>
        <w:pStyle w:val="Normal"/>
        <w:spacing w:lineRule="auto" w:line="360"/>
        <w:jc w:val="both"/>
        <w:rPr/>
      </w:pPr>
      <w:r>
        <w:rPr/>
        <w:tab/>
        <w:t>Αποφάσισε λοιπόν να γυρίσει πίσω στο δάσος. Ανέβηκε λοιπόν πάνω σε ένα φύλλο και ο βόρειος άνεμος την πήγε πίσω στο παλιό σπιτικό της. Όμως κανένας δεν ήταν ούτε εκεί. Ρώτησε τότε τα αγριολούλουδα μήπως ήξεραν και εκείνα της είπαν όλη την ιστορία:</w:t>
      </w:r>
    </w:p>
    <w:p>
      <w:pPr>
        <w:pStyle w:val="Normal"/>
        <w:spacing w:lineRule="auto" w:line="360"/>
        <w:jc w:val="both"/>
        <w:rPr/>
      </w:pPr>
      <w:r>
        <w:rPr/>
        <w:t>-Λοιπόν Μίρτα, όταν έφυγες το τρελό σκυλί ξαναεπιτέθηκε Τα ζώα τρόμαξαν τόσο πολύ που πήγαν στο ψηλότερο σημείο του δάσους. Δεν ήξεραν τι να κάνουν.</w:t>
      </w:r>
    </w:p>
    <w:p>
      <w:pPr>
        <w:pStyle w:val="Normal"/>
        <w:spacing w:lineRule="auto" w:line="360"/>
        <w:jc w:val="both"/>
        <w:rPr/>
      </w:pPr>
      <w:r>
        <w:rPr/>
        <w:t>-Δηλαδή είναι ακόμα στο σημείο που έχουν κρυφτεί</w:t>
      </w:r>
    </w:p>
    <w:p>
      <w:pPr>
        <w:pStyle w:val="Normal"/>
        <w:spacing w:lineRule="auto" w:line="360"/>
        <w:jc w:val="both"/>
        <w:rPr/>
      </w:pPr>
      <w:r>
        <w:rPr/>
        <w:t>-Ακριβώς. Της απάντησαν τα αγριολούλουδα και έπεσαν για ύπνο.</w:t>
      </w:r>
    </w:p>
    <w:p>
      <w:pPr>
        <w:pStyle w:val="Normal"/>
        <w:spacing w:lineRule="auto" w:line="360"/>
        <w:jc w:val="both"/>
        <w:rPr/>
      </w:pPr>
      <w:r>
        <w:rPr/>
        <w:tab/>
        <w:t xml:space="preserve">Η Μίρτα ζήτησε από ένα φύλλο ενός πλατάνου να την πετάξει στο ψηλότερο μέρους του δάσους, Ήξερε ακριβώς τι έπρεπε να κάνει για να φύγει ο τρελός σκύλος. Σταμάτησαν λοιπόν σε ένα βράχο για να πάρει ένα ψεύτικο ποντίκι. Όπως το ποντίκι είχε εξαφανιστεί. Απελπισμένη η Μίρτα κατέβηκε από το πλατανόφυλλο και με όση δύναμη της είχε απομείνει άρχισε να ψάχνει. Τελικά το ποντίκι βρέθηκε πίσω από ένα θάμνο. Μμμ.. μόνον η πονηρή αλεπού συνεργάτης του τρελού σκύλου το είχε κρύψει για να μην το βρουν. Το πλατανόφυλλο φόρτωσε στην πλάτη του το ποντίκι και τη Μίρτα και φύγανε. Σε λίγη ώρα είχανε φτάσει στην κρυψώνα των ζώων. Απ’ έξω παραμόνευε ο τρελός σκύλος και τα ζώα φοβόντουσαν μέχρι και να ανασάνουν. Η μίρτα έπιασε αμέσως δουλειά. Έσπρωξε το ποντίκι μπροστά στο σκύλο Εκείνος μόλις το είδε «τα έκανε πάνω του». </w:t>
      </w:r>
    </w:p>
    <w:p>
      <w:pPr>
        <w:pStyle w:val="Normal"/>
        <w:spacing w:lineRule="auto" w:line="360"/>
        <w:jc w:val="both"/>
        <w:rPr/>
      </w:pPr>
      <w:r>
        <w:rPr/>
        <w:tab/>
        <w:t>Από την πολύ τρομάρα που πήρε δεν ξαναπάτησε ποτέ σε αυτό το δάσος΄. Τα ζώα είπαν τη Μίρτα ηρωίδα του δάσους και της ζητήσανε συγγνώμη. Επίσης το πόδι της μικρής μας ηρωίδας με τον καιρό έγινε καλά κι έτσι μπορούσε να ξαναχορέψει με τα ζώα. Κι έτσι ζήσανε αυτοί καλά κι εμείς καλύτερ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000000"/>
        </w:rPr>
      </w:pPr>
      <w:r>
        <w:rPr>
          <w:color w:val="0000FF"/>
        </w:rPr>
        <w:drawing>
          <wp:inline distT="0" distB="0" distL="0" distR="0">
            <wp:extent cx="1151890" cy="762000"/>
            <wp:effectExtent l="0" t="0" r="0" b="0"/>
            <wp:docPr id="3"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6"/>
                    </pic:cNvPr>
                    <pic:cNvPicPr>
                      <a:picLocks noChangeAspect="1" noChangeArrowheads="1"/>
                    </pic:cNvPicPr>
                  </pic:nvPicPr>
                  <pic:blipFill>
                    <a:blip r:embed="rId5"/>
                    <a:srcRect l="-31" t="-47" r="-31" b="-47"/>
                    <a:stretch>
                      <a:fillRect/>
                    </a:stretch>
                  </pic:blipFill>
                  <pic:spPr bwMode="auto">
                    <a:xfrm>
                      <a:off x="0" y="0"/>
                      <a:ext cx="1151890" cy="762000"/>
                    </a:xfrm>
                    <a:prstGeom prst="rect">
                      <a:avLst/>
                    </a:prstGeom>
                  </pic:spPr>
                </pic:pic>
              </a:graphicData>
            </a:graphic>
          </wp:inline>
        </w:drawing>
      </w:r>
    </w:p>
    <w:p>
      <w:pPr>
        <w:pStyle w:val="Normal"/>
        <w:spacing w:lineRule="auto" w:line="360"/>
        <w:jc w:val="center"/>
        <w:rPr>
          <w:color w:val="000000"/>
          <w:lang w:val="en-US"/>
        </w:rPr>
      </w:pPr>
      <w:r>
        <w:rPr>
          <w:color w:val="000000"/>
          <w:lang w:val="en-US"/>
        </w:rPr>
      </w:r>
    </w:p>
    <w:p>
      <w:pPr>
        <w:pStyle w:val="Normal"/>
        <w:spacing w:lineRule="auto" w:line="360"/>
        <w:jc w:val="center"/>
        <w:rPr>
          <w:b/>
          <w:b/>
        </w:rPr>
      </w:pPr>
      <w:r>
        <w:rPr>
          <w:b/>
        </w:rPr>
        <w:t>Ο ΕΡΜΗΣ, ΤΟ  ΠΛΗΓΩΜΕΝΟ ΔΕΛΦΙΝΑΚΙ</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pPr>
      <w:r>
        <w:rPr/>
        <w:t xml:space="preserve">    </w:t>
      </w:r>
      <w:r>
        <w:rPr/>
        <w:t>Μια φορά και έναν καιρό ήταν ο Ερμής, το δελφινάκι, ο Ζαχαρίας το καβουράκι και ο μεγαλύτερος της παρέας ο Τρουτ το φαλενάκι. Στην παρέα άρεσε να παίζουν με τα κύματα στην ακροθαλλασιά, να τρέχουν, να παίζουν κρυφτό και ο Ζαχαρίας να ταξιδεύει στις πλάτες των φίλων του και να γνωρίζει καινούρια μέρη.</w:t>
      </w:r>
    </w:p>
    <w:p>
      <w:pPr>
        <w:pStyle w:val="Normal"/>
        <w:spacing w:lineRule="auto" w:line="360"/>
        <w:jc w:val="both"/>
        <w:rPr/>
      </w:pPr>
      <w:r>
        <w:rPr/>
        <w:t xml:space="preserve">   </w:t>
      </w:r>
      <w:r>
        <w:rPr/>
        <w:t xml:space="preserve">Μια μέρα, καθώς η παρέα έπαιζε κρυφτό, ο Ερμής κρύφτηκε σε μια τρύπα που με δυσκολία κατάφερε  να μπει. Στην τρύπα  συνάντησε  ένα  μεγάλο χταπόδι με τεράστια πλοκάμια που όμοιό του δεν είχε ξαναδεί. </w:t>
      </w:r>
    </w:p>
    <w:p>
      <w:pPr>
        <w:pStyle w:val="Normal"/>
        <w:spacing w:lineRule="auto" w:line="360"/>
        <w:jc w:val="both"/>
        <w:rPr/>
      </w:pPr>
      <w:r>
        <w:rPr/>
        <w:t>–</w:t>
      </w:r>
      <w:r>
        <w:rPr/>
        <w:t xml:space="preserve">Τη δουλειά έχεις εδώ, του φώναξε με άγρια φωνή και άνοιξε διάπλατα τα μεγάλα μάτια του. </w:t>
      </w:r>
    </w:p>
    <w:p>
      <w:pPr>
        <w:pStyle w:val="Normal"/>
        <w:spacing w:lineRule="auto" w:line="360"/>
        <w:jc w:val="both"/>
        <w:rPr/>
      </w:pPr>
      <w:r>
        <w:rPr/>
        <w:t xml:space="preserve">-Αυτό είναι το σπίτι μου. Φύγε γρήγορα από εδώ,  είπε  το  και κινήθηκε γρήγορα να  φωνάξει για βοήθεια τη φίλη του τη σουπιά. </w:t>
      </w:r>
    </w:p>
    <w:p>
      <w:pPr>
        <w:pStyle w:val="Normal"/>
        <w:spacing w:lineRule="auto" w:line="360"/>
        <w:jc w:val="both"/>
        <w:rPr/>
      </w:pPr>
      <w:r>
        <w:rPr/>
        <w:t xml:space="preserve">       </w:t>
      </w:r>
      <w:r>
        <w:rPr/>
        <w:t xml:space="preserve">Η σουπιά έτρεξε γρήγορα. Κινήθηκε αργά γύρω από το σπίτι του χταποδιού, κάθισε μετά  στην άκρη της τρύπας και με όλη τη δύναμή της πέταξε όσο μελάνι είχε. Η θάλασσα θόλωσε, το χρώμα της έγινε μαύρο, μελανί. Τα μάτια του Ερμή έτσουξαν. Καθώς οι φίλοι του μυρίσθηκαν το κίνδυνο έτρεξαν να τον βοηθήσουν. Στην προσπάθειά τους να τον βγάλουν τραυμάτισαν το ένα του φτερό. </w:t>
      </w:r>
    </w:p>
    <w:p>
      <w:pPr>
        <w:pStyle w:val="Normal"/>
        <w:spacing w:lineRule="auto" w:line="360"/>
        <w:jc w:val="both"/>
        <w:rPr/>
      </w:pPr>
      <w:r>
        <w:rPr/>
        <w:t xml:space="preserve">       </w:t>
      </w:r>
      <w:r>
        <w:rPr/>
        <w:t xml:space="preserve">Ο Ερμής πονούσε, πολύ και δεν μπορούσε να κινείται γρήγορα και να  κάνει επιδέξιες βουτιές που τις θαύμαζε όλος ο ψαρόκοσμος.  Πέρασαν μέρες να γίνει καλά. Όταν συνήλθε οι φίλοι του δεν τον ήθελαν πια στην παρέα.  </w:t>
      </w:r>
    </w:p>
    <w:p>
      <w:pPr>
        <w:pStyle w:val="Normal"/>
        <w:spacing w:lineRule="auto" w:line="360"/>
        <w:jc w:val="both"/>
        <w:rPr/>
      </w:pPr>
      <w:r>
        <w:rPr/>
        <w:t xml:space="preserve"> –</w:t>
      </w:r>
      <w:r>
        <w:rPr/>
        <w:t>Τι να τον κάνουμε τέτοιο φίλο; Δεν μπορεί να τρέξει γρήγορα, δεν μπορεί να κρυφτεί.</w:t>
      </w:r>
    </w:p>
    <w:p>
      <w:pPr>
        <w:pStyle w:val="Normal"/>
        <w:spacing w:lineRule="auto" w:line="360"/>
        <w:jc w:val="both"/>
        <w:rPr/>
      </w:pPr>
      <w:r>
        <w:rPr/>
        <w:t xml:space="preserve"> –</w:t>
      </w:r>
      <w:r>
        <w:rPr/>
        <w:t xml:space="preserve">Εμένα δε μπορεί να με παίρνει πια στην πλάτη του και να με κάνει βόλτες, παραπονιόταν το καβουράκι και γύριζε την πλάτη του. Τα ψαροπαίδια  βγάλανε και ένα τραγουδάκι που κορόιδευαν τον Ερμή. </w:t>
      </w:r>
    </w:p>
    <w:p>
      <w:pPr>
        <w:pStyle w:val="Normal"/>
        <w:spacing w:lineRule="auto" w:line="360"/>
        <w:jc w:val="both"/>
        <w:rPr/>
      </w:pPr>
      <w:r>
        <w:rPr/>
        <w:t xml:space="preserve">            </w:t>
      </w:r>
      <w:r>
        <w:rPr/>
        <w:t>Ο Ερμής λυπημένος  καθόταν πια μόνος στο τελευταίο απομακρυσμένο θρανίο. Κανείς δεν τον έπαιζε πια. Στο διάλειμμα έπαιρνε το μεγάλο πινέλο και ζωγράφισε με όμορφα χρώματα κοχύλια, όμορφες ακρογιαλιές και μέρη που μόνο στα όνειρά του τώρα θα βλέπει.</w:t>
      </w:r>
    </w:p>
    <w:p>
      <w:pPr>
        <w:pStyle w:val="Normal"/>
        <w:spacing w:lineRule="auto" w:line="360"/>
        <w:jc w:val="both"/>
        <w:rPr/>
      </w:pPr>
      <w:r>
        <w:rPr/>
        <w:t xml:space="preserve">     </w:t>
      </w:r>
      <w:r>
        <w:rPr/>
        <w:t>Μια μέρα τα ψαροπαίδια πήγανε στο θαλασσόπαρκο. Εκεί καθώς έπαιζαν ανέμελα μια τεράστια σκιά απλώθηκε στο πάρκο. Κοίταξαν τρομαγμένα. Ένας θαλασσογίγαντας ερχόταν απειλητικά κοντά τους. Τα ψαροπαίδια τρομαγμένα μαζεύτηκαν όλα μαζί.</w:t>
      </w:r>
    </w:p>
    <w:p>
      <w:pPr>
        <w:pStyle w:val="Normal"/>
        <w:spacing w:lineRule="auto" w:line="360"/>
        <w:jc w:val="both"/>
        <w:rPr/>
      </w:pPr>
      <w:r>
        <w:rPr/>
        <w:t xml:space="preserve"> </w:t>
      </w:r>
    </w:p>
    <w:p>
      <w:pPr>
        <w:pStyle w:val="Normal"/>
        <w:spacing w:lineRule="auto" w:line="360"/>
        <w:jc w:val="both"/>
        <w:rPr/>
      </w:pPr>
      <w:r>
        <w:rPr/>
        <w:t xml:space="preserve">        </w:t>
      </w:r>
      <w:r>
        <w:rPr/>
        <w:t>Ο Ερμής είδε από μακριά τη σκιά, το γίγαντα και τα τρομαγμένα ψαροπαίδια. Προχώρησε αργά και συνάντησε το κοχύλι στο βυθό. Το πήρε με το φτερό του και φώναξε με όση δύναμη είχε. Στη θάλασσα ακούστηκε ένας μεγάλος τρομαχτικός ήχος που έκανε το θαλασσογίγαντα να το  βάλει στα πόδια.</w:t>
      </w:r>
    </w:p>
    <w:p>
      <w:pPr>
        <w:pStyle w:val="Normal"/>
        <w:spacing w:lineRule="auto" w:line="360"/>
        <w:jc w:val="both"/>
        <w:rPr/>
      </w:pPr>
      <w:r>
        <w:rPr/>
        <w:t xml:space="preserve">        </w:t>
      </w:r>
      <w:r>
        <w:rPr/>
        <w:t xml:space="preserve">Ο Ερμής είχε γίνει ο ήρωας των ψαριών. Όλοι τον αγαπούσαν πλέον. Το κοροϊδευτικό τραγούδι δε ξανακούσθηκε πια. Τώρα τα ψάρια τραγουδούσαν ένα άλλο τραγούδι που υμνούσε το κατόρθωμα του μικρού δελφινιού. </w:t>
      </w:r>
    </w:p>
    <w:p>
      <w:pPr>
        <w:pStyle w:val="Normal"/>
        <w:spacing w:lineRule="auto" w:line="360"/>
        <w:jc w:val="both"/>
        <w:rPr/>
      </w:pPr>
      <w:r>
        <w:rPr/>
        <w:t xml:space="preserve">        </w:t>
      </w:r>
      <w:r>
        <w:rPr/>
        <w:t>Από τότε όλοι ζουν ήρεμα και ευτυχισμένα στη θαλασσογειτονιά και το δελφινάκι μας ζει όπως ζουν όλα τα δελφίνια του κόσμου!</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color w:val="0000FF"/>
        </w:rPr>
        <w:drawing>
          <wp:inline distT="0" distB="0" distL="0" distR="0">
            <wp:extent cx="1036320" cy="1236980"/>
            <wp:effectExtent l="0" t="0" r="0" b="0"/>
            <wp:docPr id="4"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8"/>
                    </pic:cNvPr>
                    <pic:cNvPicPr>
                      <a:picLocks noChangeAspect="1" noChangeArrowheads="1"/>
                    </pic:cNvPicPr>
                  </pic:nvPicPr>
                  <pic:blipFill>
                    <a:blip r:embed="rId7"/>
                    <a:srcRect l="-35" t="-29" r="-35" b="-29"/>
                    <a:stretch>
                      <a:fillRect/>
                    </a:stretch>
                  </pic:blipFill>
                  <pic:spPr bwMode="auto">
                    <a:xfrm>
                      <a:off x="0" y="0"/>
                      <a:ext cx="1036320" cy="123698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FF"/>
        </w:rPr>
        <w:drawing>
          <wp:inline distT="0" distB="0" distL="0" distR="0">
            <wp:extent cx="1066800" cy="800735"/>
            <wp:effectExtent l="0" t="0" r="0" b="0"/>
            <wp:docPr id="5"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0"/>
                    </pic:cNvPr>
                    <pic:cNvPicPr>
                      <a:picLocks noChangeAspect="1" noChangeArrowheads="1"/>
                    </pic:cNvPicPr>
                  </pic:nvPicPr>
                  <pic:blipFill>
                    <a:blip r:embed="rId9"/>
                    <a:srcRect l="-34" t="-45" r="-34" b="-45"/>
                    <a:stretch>
                      <a:fillRect/>
                    </a:stretch>
                  </pic:blipFill>
                  <pic:spPr bwMode="auto">
                    <a:xfrm>
                      <a:off x="0" y="0"/>
                      <a:ext cx="1066800" cy="800735"/>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rPr>
        <w:t xml:space="preserve">Ο </w:t>
      </w:r>
      <w:r>
        <w:rPr>
          <w:b/>
          <w:lang w:val="en-US"/>
        </w:rPr>
        <w:t>SUPER</w:t>
      </w:r>
      <w:r>
        <w:rPr>
          <w:b/>
        </w:rPr>
        <w:t xml:space="preserve"> </w:t>
      </w:r>
      <w:r>
        <w:rPr>
          <w:b/>
          <w:lang w:val="en-US"/>
        </w:rPr>
        <w:t>TURBO</w:t>
      </w:r>
      <w:r>
        <w:rPr>
          <w:b/>
        </w:rPr>
        <w:t xml:space="preserve"> ΚΑΒΟΥΡΑΣ</w:t>
      </w:r>
    </w:p>
    <w:p>
      <w:pPr>
        <w:pStyle w:val="Normal"/>
        <w:spacing w:lineRule="auto" w:line="360"/>
        <w:jc w:val="both"/>
        <w:rPr>
          <w:b/>
          <w:b/>
        </w:rPr>
      </w:pPr>
      <w:r>
        <w:rPr>
          <w:b/>
        </w:rPr>
      </w:r>
    </w:p>
    <w:p>
      <w:pPr>
        <w:pStyle w:val="Normal"/>
        <w:spacing w:lineRule="auto" w:line="360"/>
        <w:jc w:val="both"/>
        <w:rPr/>
      </w:pPr>
      <w:r>
        <w:rPr/>
        <w:t xml:space="preserve">        </w:t>
      </w:r>
      <w:r>
        <w:rPr/>
        <w:t>Μια φορά και έναν καιρό σε μια όμορφη ακτή είχε το βασίλειό του ένας κάβουρας. Ήταν ένας όμορφος,  πανέξυπνος και πολύ ζωηρός κάβουρας. Όλη μέρα δε χόρταινε παιχνίδι. Πισωπερπατούσε, ανέβαινε στα βραχάκια, τρύπωνε στις πέτρες, γλίστραγε και έπεφτε στο νερό.</w:t>
      </w:r>
    </w:p>
    <w:p>
      <w:pPr>
        <w:pStyle w:val="Normal"/>
        <w:spacing w:lineRule="auto" w:line="360"/>
        <w:jc w:val="both"/>
        <w:rPr/>
      </w:pPr>
      <w:r>
        <w:rPr/>
      </w:r>
    </w:p>
    <w:p>
      <w:pPr>
        <w:pStyle w:val="Normal"/>
        <w:spacing w:lineRule="auto" w:line="360"/>
        <w:jc w:val="both"/>
        <w:rPr/>
      </w:pPr>
      <w:r>
        <w:rPr/>
        <w:t xml:space="preserve">      </w:t>
      </w:r>
      <w:r>
        <w:rPr/>
        <w:t>Μια μέρα καθώς πήγε να τρυπώσει σε ένα βραχάκι έσπασε τη μια δαγκάνα του. Πονούσε τόσο πολύ! Κλαίγοντας έτρεξε στον πατέρα του. Ο πατέρας του τον πήγε στο γιατρό, το καλαμάρι. Το καλαμάρι έκανε ότι μπορούσε όμως η δαγκάνα δε μπόρεσε να γίνει καλά. Σιγά – σιγά άρχισε να παραλύει  το σώμα του  και δε μπορούσε να περπατήσει. Ήταν πολύ δυστυχισμένος. Τα χρόνια περνούσαν ο κάβουρας δε μιλούσε, δεν έπαιζε και δε χαμογελούσε πια. Οι γονείς του ήταν δυστυχισμένοι.</w:t>
      </w:r>
    </w:p>
    <w:p>
      <w:pPr>
        <w:pStyle w:val="Normal"/>
        <w:spacing w:lineRule="auto" w:line="360"/>
        <w:jc w:val="both"/>
        <w:rPr/>
      </w:pPr>
      <w:r>
        <w:rPr/>
      </w:r>
    </w:p>
    <w:p>
      <w:pPr>
        <w:pStyle w:val="Normal"/>
        <w:spacing w:lineRule="auto" w:line="360"/>
        <w:jc w:val="both"/>
        <w:rPr/>
      </w:pPr>
      <w:r>
        <w:rPr/>
        <w:t xml:space="preserve">       </w:t>
      </w:r>
      <w:r>
        <w:rPr/>
        <w:t>Ο καιρός περνούσε και κάποτε ακούστηκε ότι θα έρθει στα μέρη τους ένα καλαμάρι που κάνει θαύματα. Ο πατέρας κάβουρας δε πιστεύει στα θαύματα. Όμως δεν είχαν άλλες ελπίδες. Το καλαμάρι πλησίασε τον κάβουρα του έδωσε το μαγικό βότανο και η δαγκάνα του έγινε αμέσως καλά. Ο κάβουρας ήταν τρισευτυχισμένος.</w:t>
      </w:r>
    </w:p>
    <w:p>
      <w:pPr>
        <w:pStyle w:val="Normal"/>
        <w:spacing w:lineRule="auto" w:line="360"/>
        <w:jc w:val="both"/>
        <w:rPr/>
      </w:pPr>
      <w:r>
        <w:rPr/>
      </w:r>
    </w:p>
    <w:p>
      <w:pPr>
        <w:pStyle w:val="Normal"/>
        <w:spacing w:lineRule="auto" w:line="360"/>
        <w:jc w:val="both"/>
        <w:rPr/>
      </w:pPr>
      <w:r>
        <w:rPr/>
        <w:t xml:space="preserve">      </w:t>
      </w:r>
      <w:r>
        <w:rPr/>
        <w:t xml:space="preserve">Η δαγκάνα του τώρα είναι  τόσο δυνατή που έμεινε στην ιστορία όλων των καβουριών και για πολλές - πολλές γενιές μιλάγανε για την περιπέτειά του. Στην ιστορία έμεινε γνωστός ως  </w:t>
      </w:r>
      <w:r>
        <w:rPr>
          <w:lang w:val="en-US"/>
        </w:rPr>
        <w:t>Super</w:t>
      </w:r>
      <w:r>
        <w:rPr/>
        <w:t xml:space="preserve"> </w:t>
      </w:r>
      <w:r>
        <w:rPr>
          <w:lang w:val="en-US"/>
        </w:rPr>
        <w:t>Turbo</w:t>
      </w:r>
      <w:r>
        <w:rPr/>
        <w:t xml:space="preserve"> κάβουρας.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000000"/>
        </w:rPr>
      </w:pPr>
      <w:r>
        <w:rPr>
          <w:color w:val="0000FF"/>
        </w:rPr>
        <w:drawing>
          <wp:inline distT="0" distB="0" distL="0" distR="0">
            <wp:extent cx="1181735" cy="828040"/>
            <wp:effectExtent l="0" t="0" r="0" b="0"/>
            <wp:docPr id="6"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12"/>
                    </pic:cNvPr>
                    <pic:cNvPicPr>
                      <a:picLocks noChangeAspect="1" noChangeArrowheads="1"/>
                    </pic:cNvPicPr>
                  </pic:nvPicPr>
                  <pic:blipFill>
                    <a:blip r:embed="rId11"/>
                    <a:srcRect l="-30" t="-43" r="-30" b="-43"/>
                    <a:stretch>
                      <a:fillRect/>
                    </a:stretch>
                  </pic:blipFill>
                  <pic:spPr bwMode="auto">
                    <a:xfrm>
                      <a:off x="0" y="0"/>
                      <a:ext cx="1181735" cy="82804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b/>
          <w:b/>
          <w:lang w:val="en-US"/>
        </w:rPr>
      </w:pPr>
      <w:r>
        <w:rPr>
          <w:b/>
        </w:rPr>
        <w:drawing>
          <wp:inline distT="0" distB="0" distL="0" distR="0">
            <wp:extent cx="1000125" cy="9137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38" t="-29" r="-38" b="-29"/>
                    <a:stretch>
                      <a:fillRect/>
                    </a:stretch>
                  </pic:blipFill>
                  <pic:spPr bwMode="auto">
                    <a:xfrm>
                      <a:off x="0" y="0"/>
                      <a:ext cx="1000125" cy="913765"/>
                    </a:xfrm>
                    <a:prstGeom prst="rect">
                      <a:avLst/>
                    </a:prstGeom>
                  </pic:spPr>
                </pic:pic>
              </a:graphicData>
            </a:graphic>
          </wp:inline>
        </w:drawing>
      </w:r>
    </w:p>
    <w:p>
      <w:pPr>
        <w:pStyle w:val="Normal"/>
        <w:spacing w:lineRule="auto" w:line="360"/>
        <w:jc w:val="center"/>
        <w:rPr>
          <w:b/>
          <w:b/>
        </w:rPr>
      </w:pPr>
      <w:r>
        <w:rPr>
          <w:b/>
        </w:rPr>
        <w:t>Η ΕΛΕΝΗ</w:t>
      </w:r>
    </w:p>
    <w:p>
      <w:pPr>
        <w:pStyle w:val="Normal"/>
        <w:spacing w:lineRule="auto" w:line="360"/>
        <w:jc w:val="both"/>
        <w:rPr/>
      </w:pPr>
      <w:r>
        <w:rPr/>
        <w:t xml:space="preserve">       </w:t>
      </w:r>
      <w:r>
        <w:rPr/>
        <w:t>Μια φορά και ένα καιρό σε ένα όμορφο, μικρό και απομακρυσμένο χωριό ζούσε η Ελένη, ένα εννιάχρονο κοριτσάκι με κατάμαυρα μαλλιά, πράσινα μεγάλα μάτια και κατακόκκινα χείλη. Το χαμόγελο όμως σπάνια άνθιζε στο προσωπάκι της και τις περισσότερες φορές ήταν μελαγχολική και λυπημένη. Η Ελένη διέφερε από τα άλλα παιδιά στα πόδια. Είχε πανύψηλα μακριά και λεπτά πόδια σαν της καμηλοπάρδαλης και ντρεπόταν πολύ για αυτό.</w:t>
      </w:r>
    </w:p>
    <w:p>
      <w:pPr>
        <w:pStyle w:val="Normal"/>
        <w:spacing w:lineRule="auto" w:line="360"/>
        <w:jc w:val="both"/>
        <w:rPr/>
      </w:pPr>
      <w:r>
        <w:rPr/>
        <w:t xml:space="preserve">        </w:t>
      </w:r>
      <w:r>
        <w:rPr/>
        <w:t xml:space="preserve">Τα πόδια της ήταν η αιτία που τα άλλα παιδιά την κορόιδευαν και κάθε μέρα που γύρναγε από το σχολείο ήταν στενοχωρημένη και λυπημένη. Η μητέρα της δεν ήξερε πώς να τη βοηθήσει. Στενοχωριόταν και αυτή καθώς έβλεπε το κοριτσάκι της να μη γελάει σχεδόν ποτέ και να μην είναι χαρούμενο. </w:t>
      </w:r>
    </w:p>
    <w:p>
      <w:pPr>
        <w:pStyle w:val="Normal"/>
        <w:spacing w:lineRule="auto" w:line="360"/>
        <w:jc w:val="both"/>
        <w:rPr/>
      </w:pPr>
      <w:r>
        <w:rPr/>
        <w:t xml:space="preserve">       </w:t>
      </w:r>
      <w:r>
        <w:rPr/>
        <w:t>Η νέα σχολική χρονιά ξεκίνησε και δε διέφερε και πολύ από τις άλλες. Οι δάσκαλοι ήταν ίδιοι μόνο ο γυμναστής ήταν νέος. – Άραγε πώς θα είναι; αναρωτιόνταν τα παιδιά. –Καλός, φαίνεται, πετάχτηκε η Φανή. Η Ελένη δε μιλούσε παρά περίμενε την ώρα που θα χτύπαγε το κουδούνι να σχολάσει. Η ώρα αυτή ήταν λυτρωτική. Έφευγε από το σχολείο, πήγαινε στο σπίτι και μιλούσε με τα παιχνίδια της. Μόνο αυτά μπορούσαν να την καταλάβουν, αφού με τις ώρες μιλούσε μαζί τους και τους έλεγε τα πάντα.</w:t>
      </w:r>
    </w:p>
    <w:p>
      <w:pPr>
        <w:pStyle w:val="Normal"/>
        <w:spacing w:lineRule="auto" w:line="360"/>
        <w:jc w:val="both"/>
        <w:rPr/>
      </w:pPr>
      <w:r>
        <w:rPr/>
        <w:t xml:space="preserve">      </w:t>
      </w:r>
      <w:r>
        <w:rPr/>
        <w:t>Σήμερα, πήγε στο σχολείο και τίποτα δεν μαρτυρούσε ότι αυτή η μέρα θα ήταν διαφορετική από τις άλλες. Στο μάθημα της γυμναστικής, ο γυμναστής οργάνωσε αγώνες ταχύτητας. Οι μαθητές πήραν θέση και ξεκίνησαν. Η Ελένη χωρίς ιδιαίτερο κόπο βρέθηκε στο τέρμα και έσπασε το νήμα. Οι συμμαθητές της χειροκροτούσαν.  Ο γυμναστής τη συνεχάρη και τους ανακοίνωσε ότι θα λάβουν μέρος σε πανελλαδικούς αγώνες. Η Ελένη έγινε το καμάρι του σχολείου. Όλοι είχαν στρέψει τις ελπίδες για τη νίκη επάνω της. Το σχολείο έγινε για το μικρό κορίτσι ένας χώρος χαράς. Τώρα πια πήγαινε με χαρά και λαχτάρα.</w:t>
      </w:r>
    </w:p>
    <w:p>
      <w:pPr>
        <w:pStyle w:val="Normal"/>
        <w:spacing w:lineRule="auto" w:line="360"/>
        <w:jc w:val="both"/>
        <w:rPr/>
      </w:pPr>
      <w:r>
        <w:rPr/>
        <w:t xml:space="preserve">        </w:t>
      </w:r>
      <w:r>
        <w:rPr/>
        <w:t xml:space="preserve">Η μεγάλη μέρα έφτασε. Όλο το σχολείο βρισκόταν στη πρώτη κερκίδα. Η Ελένη δάκρυσε όταν είδε ένα μεγάλο πανό που έγραφε. Τα χρυσά πόδια θα νικήσουν. Ο αγώνας άρχισε και τα πόδια της Ελένης λες και έβγαλαν φτερά. Η καρδιά της χτυπούσε δυνατά. Το χρυσό μετάλλιο έπρεπε οπωσδήποτε να το κερδίσει. Το χρωστούσε σε όλα αυτά τα παιδιά που την ενθάρρυναν και φώναζαν το όνομά της. Τα λεπτά περνούσαν, έβαλε όλη της τη δύναμη και άφησε σε απόσταση όλους τους άλλους. Ο τελευταίος γύρος ήταν για αυτή παιχνίδι καθώς είχε αφήσει πίσω της όλους τους δρομείς. Ένα, δύο, τρία δευτερόλεπτα και το νήμα κόβεται. Το νήμα κόπηκε από την Ελένη. Όλο το γήπεδο πανηγύρισε και το όνομά της ακουγόταν παντού. –Μπράβο, μπράβο Ελένη. Συγχαρητήρια. Είσαι το καμάρι του σχολείου. </w:t>
      </w:r>
    </w:p>
    <w:p>
      <w:pPr>
        <w:pStyle w:val="Normal"/>
        <w:spacing w:lineRule="auto" w:line="360"/>
        <w:jc w:val="both"/>
        <w:rPr/>
      </w:pPr>
      <w:r>
        <w:rPr/>
        <w:t xml:space="preserve">      </w:t>
      </w:r>
      <w:r>
        <w:rPr/>
        <w:t>Το πρόσωπό της έλαμπε, τα πράσινα μάτια της βούρκωσαν. Οι φίλοι της τρέξανε, την αγκάλιασαν, τη σήκωσαν ψηλά και την έτρεχαν γύρω – γύρω από το γήπεδο. Τώρα ήξερε ότι έχει πολλούς φίλους και ποτέ πια δε μελαγχόλησε. Τα ψηλά της πόδια ήταν πράγματι χρυσά. Αγωνιζόταν σκληρά και κάποτε κέρδισε το χρυσό μετάλλιο στους Ολυμπιακούς Αγώνες και όλη η ανθρωπότητα έμαθε για το χρυσό κορίτσι με τα όμορφα, ψηλά πόδια!</w:t>
      </w:r>
    </w:p>
    <w:p>
      <w:pPr>
        <w:pStyle w:val="Normal"/>
        <w:spacing w:lineRule="auto" w:line="360"/>
        <w:jc w:val="both"/>
        <w:rPr/>
      </w:pPr>
      <w:r>
        <w:rPr/>
      </w:r>
    </w:p>
    <w:p>
      <w:pPr>
        <w:pStyle w:val="Normal"/>
        <w:spacing w:lineRule="auto" w:line="360"/>
        <w:jc w:val="both"/>
        <w:rPr>
          <w:lang w:val="en-US"/>
        </w:rPr>
      </w:pPr>
      <w:r>
        <w:rPr>
          <w:lang w:val="en-US"/>
        </w:rPr>
        <w:drawing>
          <wp:inline distT="0" distB="0" distL="0" distR="0">
            <wp:extent cx="1181100" cy="8858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30" t="-41" r="-30" b="-41"/>
                    <a:stretch>
                      <a:fillRect/>
                    </a:stretch>
                  </pic:blipFill>
                  <pic:spPr bwMode="auto">
                    <a:xfrm>
                      <a:off x="0" y="0"/>
                      <a:ext cx="1181100" cy="885825"/>
                    </a:xfrm>
                    <a:prstGeom prst="rect">
                      <a:avLst/>
                    </a:prstGeom>
                  </pic:spPr>
                </pic:pic>
              </a:graphicData>
            </a:graphic>
          </wp:inline>
        </w:drawing>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rPr>
      </w:pPr>
      <w:r>
        <w:rPr>
          <w:color w:val="0000FF"/>
        </w:rPr>
        <w:drawing>
          <wp:inline distT="0" distB="0" distL="0" distR="0">
            <wp:extent cx="1036320" cy="1181735"/>
            <wp:effectExtent l="0" t="0" r="0" b="0"/>
            <wp:docPr id="9"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16"/>
                    </pic:cNvPr>
                    <pic:cNvPicPr>
                      <a:picLocks noChangeAspect="1" noChangeArrowheads="1"/>
                    </pic:cNvPicPr>
                  </pic:nvPicPr>
                  <pic:blipFill>
                    <a:blip r:embed="rId15"/>
                    <a:srcRect l="-35" t="-30" r="-35" b="-30"/>
                    <a:stretch>
                      <a:fillRect/>
                    </a:stretch>
                  </pic:blipFill>
                  <pic:spPr bwMode="auto">
                    <a:xfrm>
                      <a:off x="0" y="0"/>
                      <a:ext cx="1036320" cy="1181735"/>
                    </a:xfrm>
                    <a:prstGeom prst="rect">
                      <a:avLst/>
                    </a:prstGeom>
                  </pic:spPr>
                </pic:pic>
              </a:graphicData>
            </a:graphic>
          </wp:inline>
        </w:drawing>
      </w:r>
    </w:p>
    <w:p>
      <w:pPr>
        <w:pStyle w:val="Normal"/>
        <w:spacing w:lineRule="auto" w:line="360"/>
        <w:jc w:val="center"/>
        <w:rPr>
          <w:b/>
          <w:b/>
        </w:rPr>
      </w:pPr>
      <w:r>
        <w:rPr>
          <w:b/>
        </w:rPr>
        <w:t>Ο ΕΓΩΙΣΤΗΣ ΑΡΟΥΡΑΙΟΣ</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         </w:t>
      </w:r>
      <w:r>
        <w:rPr/>
        <w:t xml:space="preserve">Κάποτε σε ένα καταπράσινο λιβάδι υπήρχε μια εντομοπολιτεία. Εκεί ζούσαν όλων των ειδών τα έντομα και ανάμεσά τους ζούσε ένας αρουραίος, ο Λούι,  που ήταν πολύ εγωιστής. </w:t>
      </w:r>
    </w:p>
    <w:p>
      <w:pPr>
        <w:pStyle w:val="Normal"/>
        <w:spacing w:lineRule="auto" w:line="360"/>
        <w:jc w:val="both"/>
        <w:rPr/>
      </w:pPr>
      <w:r>
        <w:rPr/>
        <w:t xml:space="preserve">        </w:t>
      </w:r>
      <w:r>
        <w:rPr/>
        <w:t>Μια μέρα καθώς έκανε την πρωινή του βόλτα κάτι περίεργο μύρισε.</w:t>
      </w:r>
    </w:p>
    <w:p>
      <w:pPr>
        <w:pStyle w:val="Normal"/>
        <w:spacing w:lineRule="auto" w:line="360"/>
        <w:jc w:val="both"/>
        <w:rPr/>
      </w:pPr>
      <w:r>
        <w:rPr/>
        <w:t xml:space="preserve"> –</w:t>
      </w:r>
      <w:r>
        <w:rPr/>
        <w:t xml:space="preserve">Τι μυρίζει άραγε; Πολύ όμορφη μυρωδιά </w:t>
      </w:r>
    </w:p>
    <w:p>
      <w:pPr>
        <w:pStyle w:val="Normal"/>
        <w:spacing w:lineRule="auto" w:line="360"/>
        <w:jc w:val="both"/>
        <w:rPr/>
      </w:pPr>
      <w:r>
        <w:rPr/>
        <w:t xml:space="preserve"> </w:t>
      </w:r>
      <w:r>
        <w:rPr/>
        <w:t>-Φραουλοχυμός  πετάχτηκε το ποντικάκι και κρύφτηκε βαθιά μέσα στην τρύπα.</w:t>
      </w:r>
    </w:p>
    <w:p>
      <w:pPr>
        <w:pStyle w:val="Normal"/>
        <w:spacing w:lineRule="auto" w:line="360"/>
        <w:jc w:val="both"/>
        <w:rPr/>
      </w:pPr>
      <w:r>
        <w:rPr/>
        <w:t xml:space="preserve"> –</w:t>
      </w:r>
      <w:r>
        <w:rPr/>
        <w:t>Αχ, πώς θα ήθελα να τον δοκιμάσω.</w:t>
      </w:r>
    </w:p>
    <w:p>
      <w:pPr>
        <w:pStyle w:val="Normal"/>
        <w:spacing w:lineRule="auto" w:line="360"/>
        <w:jc w:val="both"/>
        <w:rPr/>
      </w:pPr>
      <w:r>
        <w:rPr/>
        <w:t xml:space="preserve"> –</w:t>
      </w:r>
      <w:r>
        <w:rPr/>
        <w:t>Πού να είναι άραγε; Άρχισε να ρωτά όποιον βρίσκονταν κοντά του. Κανείς όμως δεν ήξερε να απαντήσει. Ξαφνικά μια αδύνατη φωνούλα ακούστηκε.</w:t>
      </w:r>
    </w:p>
    <w:p>
      <w:pPr>
        <w:pStyle w:val="Normal"/>
        <w:spacing w:lineRule="auto" w:line="360"/>
        <w:jc w:val="both"/>
        <w:rPr/>
      </w:pPr>
      <w:r>
        <w:rPr/>
        <w:t xml:space="preserve"> –</w:t>
      </w:r>
      <w:r>
        <w:rPr/>
        <w:t>Ξέρω, ξέρω, ξέρω.</w:t>
      </w:r>
    </w:p>
    <w:p>
      <w:pPr>
        <w:pStyle w:val="Normal"/>
        <w:spacing w:lineRule="auto" w:line="360"/>
        <w:jc w:val="both"/>
        <w:rPr/>
      </w:pPr>
      <w:r>
        <w:rPr/>
        <w:t xml:space="preserve"> –</w:t>
      </w:r>
      <w:r>
        <w:rPr/>
        <w:t>Από πού ακούγεσαι εσύ; αναρωτήθηκε και κοίταξε για μια στιγμή προς τα κάτω κάτι που δε συνήθιζε. Τότε βλέπει ένα μικορσκοπικό μυρμηγκάκι που έδειχνε το δρόμο προς το ποτάμι.</w:t>
      </w:r>
    </w:p>
    <w:p>
      <w:pPr>
        <w:pStyle w:val="Normal"/>
        <w:spacing w:lineRule="auto" w:line="360"/>
        <w:jc w:val="both"/>
        <w:rPr/>
      </w:pPr>
      <w:r>
        <w:rPr/>
        <w:t xml:space="preserve"> –</w:t>
      </w:r>
      <w:r>
        <w:rPr/>
        <w:t xml:space="preserve">Στο ποτάμι, στο ποτάμι τραγούδησε και η φωνούλα του αντήχησε τριγύρω. Ο Λούι μόλις έμαθε αυτό που έψαχνε έγινε καπνός και με γρήγορο βηματισμό έφτασε στο ποτάμι. </w:t>
      </w:r>
    </w:p>
    <w:p>
      <w:pPr>
        <w:pStyle w:val="Normal"/>
        <w:spacing w:lineRule="auto" w:line="360"/>
        <w:jc w:val="both"/>
        <w:rPr/>
      </w:pPr>
      <w:r>
        <w:rPr/>
        <w:t xml:space="preserve">        </w:t>
      </w:r>
      <w:r>
        <w:rPr/>
        <w:t xml:space="preserve">Φτάνοντας στο ποτάμι αντίκρισε μια ολόκληρη μυρμηγκοφωλιά μπροστά σε ένα μπουκάλι προσπαθώντας να πιουν το νέκταρ όπως το έλεγαν. Ο Λούι έσπρωξε, πάτησε και κατάφερε να διώξει όλα τα μυρμήγκια και να απολαύσει μόνος του το φραουλοχυμό. Από τη λαιμαργία του δεν άκουσε ένα μικρό μυρμηγκάκι που έκλαιγε με λυγμούς. Ο Λούι στη βιασύνη του και στη λαιμαργία του, χτύπησε το πόδι του Τζακ και το έσπασε. Κάποια στιγμή ακούει τα κλάμα του, ρίχνει μια περιφρονητική ματιά και τον προσπερνάει συνεχίζοντας το δρόμος του. Καθώς προχωρούσε βιαστικά με ψηλά το κεφάλι σκόνταψε και έπεσε στο ποταμάκι. Άρχισε να φωνάζει απελπισμένα, κανείς όμως δεν τον άκουγε. Κάποια στιγμή βλέπει δίπλα του το Τζακ. –Σε παρακαλώ φέρε μου εκείνο το κλαδί να το πιάσω να βγω έξω. Ο Τζακ δεν σκέφτηκε καθόλου, με τις κεραίες τους έσπρωξε το ξύλο, ενώ το ποδαράκι του πονούσε πολύ. Ο Λούι άρπαξε το κλαδί και βγήκε με δυσκολία έξω. Από τότε σταμάτησε να είναι εγωιστής και άρχισε να βοηθάει όλους όσους έχουν ανάγκη. </w:t>
      </w:r>
    </w:p>
    <w:p>
      <w:pPr>
        <w:pStyle w:val="Normal"/>
        <w:spacing w:lineRule="auto" w:line="360"/>
        <w:jc w:val="both"/>
        <w:rPr/>
      </w:pPr>
      <w:r>
        <w:rPr/>
        <w:t xml:space="preserve">         </w:t>
      </w:r>
      <w:r>
        <w:rPr/>
        <w:t>Η ζωή αξίζει όταν προσφέρεις. Η χαρά που δίνεις σε γεμίζει και εσένα χαρά έλεγε και ξανάλεγε ο Λούη και όλοι ήθελαν να τον έχουν φίλο!</w:t>
      </w:r>
    </w:p>
    <w:p>
      <w:pPr>
        <w:pStyle w:val="Normal"/>
        <w:spacing w:lineRule="auto" w:line="360"/>
        <w:jc w:val="both"/>
        <w:rPr>
          <w:color w:val="000000"/>
        </w:rPr>
      </w:pPr>
      <w:r>
        <w:rPr/>
        <w:t xml:space="preserve">    </w:t>
      </w:r>
    </w:p>
    <w:p>
      <w:pPr>
        <w:pStyle w:val="Normal"/>
        <w:spacing w:lineRule="auto" w:line="360"/>
        <w:jc w:val="center"/>
        <w:rPr>
          <w:color w:val="0000FF"/>
        </w:rPr>
      </w:pPr>
      <w:r>
        <w:rPr>
          <w:color w:val="0000FF"/>
        </w:rPr>
        <w:drawing>
          <wp:inline distT="0" distB="0" distL="0" distR="0">
            <wp:extent cx="1363345" cy="1000760"/>
            <wp:effectExtent l="0" t="0" r="0" b="0"/>
            <wp:docPr id="10"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18"/>
                    </pic:cNvPr>
                    <pic:cNvPicPr>
                      <a:picLocks noChangeAspect="1" noChangeArrowheads="1"/>
                    </pic:cNvPicPr>
                  </pic:nvPicPr>
                  <pic:blipFill>
                    <a:blip r:embed="rId17"/>
                    <a:srcRect l="-26" t="-36" r="-26" b="-36"/>
                    <a:stretch>
                      <a:fillRect/>
                    </a:stretch>
                  </pic:blipFill>
                  <pic:spPr bwMode="auto">
                    <a:xfrm>
                      <a:off x="0" y="0"/>
                      <a:ext cx="1363345" cy="1000760"/>
                    </a:xfrm>
                    <a:prstGeom prst="rect">
                      <a:avLst/>
                    </a:prstGeom>
                  </pic:spPr>
                </pic:pic>
              </a:graphicData>
            </a:graphic>
          </wp:inline>
        </w:drawing>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bCs/>
        </w:rPr>
      </w:pPr>
      <w:r>
        <w:rPr>
          <w:b/>
          <w:bCs/>
        </w:rPr>
        <w:t>ΛΟΥΚ ΤΟ ΜΙΚΡΟ ΔΑΛΜΑΤΙΑΣ</w:t>
      </w:r>
    </w:p>
    <w:p>
      <w:pPr>
        <w:pStyle w:val="Normal"/>
        <w:spacing w:lineRule="auto" w:line="360"/>
        <w:jc w:val="both"/>
        <w:rPr>
          <w:b/>
          <w:b/>
          <w:bCs/>
        </w:rPr>
      </w:pPr>
      <w:r>
        <w:rPr>
          <w:b/>
          <w:bCs/>
        </w:rPr>
      </w:r>
    </w:p>
    <w:p>
      <w:pPr>
        <w:pStyle w:val="Normal"/>
        <w:spacing w:lineRule="auto" w:line="360"/>
        <w:jc w:val="both"/>
        <w:rPr/>
      </w:pPr>
      <w:r>
        <w:rPr/>
        <w:tab/>
        <w:t>Μια φορά κι έναν καιρό στην πλανήτη Γαβ, ζούσε ένα μικρό σκυλί Δαλματίας, που το έλεγαν Λουν. Ήταν καλό σκυλάκι.</w:t>
      </w:r>
    </w:p>
    <w:p>
      <w:pPr>
        <w:pStyle w:val="Normal"/>
        <w:spacing w:lineRule="auto" w:line="360"/>
        <w:jc w:val="both"/>
        <w:rPr/>
      </w:pPr>
      <w:r>
        <w:rPr/>
        <w:tab/>
        <w:t xml:space="preserve">Ήθελε να πάει στο σχολείο για να  μάθει τον έξω κόσμο. Δυστυχώς ήταν κουτσό και οι συμμαθητές του το κορόιδευαν. Μόνο ένα σκυλί δεν τον κορόιδευε, η Λούση που ήταν κι εκείνη Δαλματίας. </w:t>
      </w:r>
    </w:p>
    <w:p>
      <w:pPr>
        <w:pStyle w:val="Normal"/>
        <w:spacing w:lineRule="auto" w:line="360"/>
        <w:jc w:val="both"/>
        <w:rPr/>
      </w:pPr>
      <w:r>
        <w:rPr/>
        <w:tab/>
        <w:t xml:space="preserve">Μια μέρα πήγε κοντά στον Λουκ και είπε: </w:t>
      </w:r>
    </w:p>
    <w:p>
      <w:pPr>
        <w:pStyle w:val="Normal"/>
        <w:spacing w:lineRule="auto" w:line="360"/>
        <w:jc w:val="both"/>
        <w:rPr/>
      </w:pPr>
      <w:r>
        <w:rPr/>
        <w:t>-Όποιος τον πειράξει θα έχει να κάνει μαζί μου.</w:t>
      </w:r>
    </w:p>
    <w:p>
      <w:pPr>
        <w:pStyle w:val="Normal"/>
        <w:spacing w:lineRule="auto" w:line="360"/>
        <w:jc w:val="both"/>
        <w:rPr/>
      </w:pPr>
      <w:r>
        <w:rPr/>
        <w:tab/>
        <w:t>Ο Κιτρινοδόντης, το χάσκι, ο νταής στο σχολείο, άρχισε να γελάει</w:t>
      </w:r>
    </w:p>
    <w:p>
      <w:pPr>
        <w:pStyle w:val="Normal"/>
        <w:spacing w:lineRule="auto" w:line="360"/>
        <w:jc w:val="both"/>
        <w:rPr/>
      </w:pPr>
      <w:r>
        <w:rPr/>
        <w:t>-Γιατί δηλαδή, τι θα μου κάνεις;</w:t>
      </w:r>
    </w:p>
    <w:p>
      <w:pPr>
        <w:pStyle w:val="Normal"/>
        <w:spacing w:lineRule="auto" w:line="360"/>
        <w:jc w:val="both"/>
        <w:rPr/>
      </w:pPr>
      <w:r>
        <w:rPr/>
        <w:t>-Θα….θα…..θα…… άστο.</w:t>
      </w:r>
    </w:p>
    <w:p>
      <w:pPr>
        <w:pStyle w:val="Normal"/>
        <w:spacing w:lineRule="auto" w:line="360"/>
        <w:jc w:val="both"/>
        <w:rPr/>
      </w:pPr>
      <w:r>
        <w:rPr/>
        <w:t>-Έτσι μπράβο.</w:t>
      </w:r>
    </w:p>
    <w:p>
      <w:pPr>
        <w:pStyle w:val="Normal"/>
        <w:spacing w:lineRule="auto" w:line="360"/>
        <w:jc w:val="both"/>
        <w:rPr/>
      </w:pPr>
      <w:r>
        <w:rPr/>
        <w:tab/>
        <w:t>Ο Κιτρινοδόντης έφυγε με τους φίλους του, τον Αγριόφατσα, το Ντόμπερμαν και τον Χοντροκέφαλο το Μπουλντόγκ.</w:t>
      </w:r>
    </w:p>
    <w:p>
      <w:pPr>
        <w:pStyle w:val="Normal"/>
        <w:spacing w:lineRule="auto" w:line="360"/>
        <w:jc w:val="both"/>
        <w:rPr/>
      </w:pPr>
      <w:r>
        <w:rPr/>
        <w:tab/>
        <w:t>Ο Λουκ ένοιωθε άσχημα. Γι’ αυτό πήγε και κρύφτηκε σε μια γωνία και άρχισε να κλαίει. Η κυρία Δεδαγκώνει τον πλησίασε και του είπε:</w:t>
      </w:r>
    </w:p>
    <w:p>
      <w:pPr>
        <w:pStyle w:val="Normal"/>
        <w:numPr>
          <w:ilvl w:val="0"/>
          <w:numId w:val="1"/>
        </w:numPr>
        <w:spacing w:lineRule="auto" w:line="360"/>
        <w:jc w:val="both"/>
        <w:rPr/>
      </w:pPr>
      <w:r>
        <w:rPr/>
        <w:t>Γιατί κλαις Λουκ;</w:t>
      </w:r>
    </w:p>
    <w:p>
      <w:pPr>
        <w:pStyle w:val="Normal"/>
        <w:numPr>
          <w:ilvl w:val="0"/>
          <w:numId w:val="1"/>
        </w:numPr>
        <w:spacing w:lineRule="auto" w:line="360"/>
        <w:jc w:val="both"/>
        <w:rPr/>
      </w:pPr>
      <w:r>
        <w:rPr/>
        <w:t>Δεν είναι τίποτα κυρία, ένα σκουπιδάκι μπήκε στο μάτι μου.</w:t>
      </w:r>
    </w:p>
    <w:p>
      <w:pPr>
        <w:pStyle w:val="Normal"/>
        <w:numPr>
          <w:ilvl w:val="0"/>
          <w:numId w:val="1"/>
        </w:numPr>
        <w:spacing w:lineRule="auto" w:line="360"/>
        <w:jc w:val="both"/>
        <w:rPr/>
      </w:pPr>
      <w:r>
        <w:rPr/>
        <w:t>Εντάξει, αλλά αν έχεις κάποιο πρόβλημα να μου το πεις</w:t>
      </w:r>
    </w:p>
    <w:p>
      <w:pPr>
        <w:pStyle w:val="Normal"/>
        <w:spacing w:lineRule="auto" w:line="360"/>
        <w:jc w:val="both"/>
        <w:rPr/>
      </w:pPr>
      <w:r>
        <w:rPr/>
        <w:t>Το κουδούνι χτύπησε για μάθημα. Ο Λουκ πρόσεχε αλλά ο Κιτρινοδόντης χάζευε και του έριχνε χαρτάκια.</w:t>
      </w:r>
    </w:p>
    <w:p>
      <w:pPr>
        <w:pStyle w:val="Normal"/>
        <w:numPr>
          <w:ilvl w:val="0"/>
          <w:numId w:val="1"/>
        </w:numPr>
        <w:spacing w:lineRule="auto" w:line="360"/>
        <w:jc w:val="both"/>
        <w:rPr/>
      </w:pPr>
      <w:r>
        <w:rPr/>
        <w:t>Σταμάτα Κιτρινοδόντη αμέσως, αλλιώς θα σε πάω στον Διευθυντή.</w:t>
      </w:r>
    </w:p>
    <w:p>
      <w:pPr>
        <w:pStyle w:val="Normal"/>
        <w:numPr>
          <w:ilvl w:val="0"/>
          <w:numId w:val="1"/>
        </w:numPr>
        <w:spacing w:lineRule="auto" w:line="360"/>
        <w:jc w:val="both"/>
        <w:rPr/>
      </w:pPr>
      <w:r>
        <w:rPr/>
        <w:t>Σίγουρα…</w:t>
      </w:r>
    </w:p>
    <w:p>
      <w:pPr>
        <w:pStyle w:val="Normal"/>
        <w:numPr>
          <w:ilvl w:val="0"/>
          <w:numId w:val="1"/>
        </w:numPr>
        <w:spacing w:lineRule="auto" w:line="360"/>
        <w:jc w:val="both"/>
        <w:rPr/>
      </w:pPr>
      <w:r>
        <w:rPr/>
        <w:t>Αυτό ήταν, πάμε αμέσως στον Διευθυντή τον κύριο Μημιλάτε.</w:t>
      </w:r>
    </w:p>
    <w:p>
      <w:pPr>
        <w:pStyle w:val="Normal"/>
        <w:spacing w:lineRule="auto" w:line="360"/>
        <w:jc w:val="both"/>
        <w:rPr/>
      </w:pPr>
      <w:r>
        <w:rPr/>
        <w:t>Στο γραφείο του Διευθυντή</w:t>
      </w:r>
    </w:p>
    <w:p>
      <w:pPr>
        <w:pStyle w:val="Normal"/>
        <w:spacing w:lineRule="auto" w:line="360"/>
        <w:jc w:val="both"/>
        <w:rPr/>
      </w:pPr>
      <w:r>
        <w:rPr/>
        <w:t>-Λοιπόν Χασκι τι έγινε;</w:t>
      </w:r>
    </w:p>
    <w:p>
      <w:pPr>
        <w:pStyle w:val="Normal"/>
        <w:spacing w:lineRule="auto" w:line="360"/>
        <w:jc w:val="both"/>
        <w:rPr/>
      </w:pPr>
      <w:r>
        <w:rPr/>
        <w:t>-Τίποτα κύριε</w:t>
      </w:r>
    </w:p>
    <w:p>
      <w:pPr>
        <w:pStyle w:val="Normal"/>
        <w:spacing w:lineRule="auto" w:line="360"/>
        <w:jc w:val="both"/>
        <w:rPr/>
      </w:pPr>
      <w:r>
        <w:rPr/>
        <w:t>-Θα απαντάς όταν σε ρωτάω</w:t>
      </w:r>
    </w:p>
    <w:p>
      <w:pPr>
        <w:pStyle w:val="Normal"/>
        <w:spacing w:lineRule="auto" w:line="360"/>
        <w:jc w:val="both"/>
        <w:rPr/>
      </w:pPr>
      <w:r>
        <w:rPr/>
        <w:t>-Με ρωτήσατε και απάντησα</w:t>
      </w:r>
    </w:p>
    <w:p>
      <w:pPr>
        <w:pStyle w:val="Normal"/>
        <w:spacing w:lineRule="auto" w:line="360"/>
        <w:jc w:val="both"/>
        <w:rPr/>
      </w:pPr>
      <w:r>
        <w:rPr/>
        <w:t>-Πήγαινε στην τάξη σου και να είσαι φρόνιμος (ντριν…..) Αστο τώρα σχολάτε.</w:t>
      </w:r>
    </w:p>
    <w:p>
      <w:pPr>
        <w:pStyle w:val="Normal"/>
        <w:spacing w:lineRule="auto" w:line="360"/>
        <w:jc w:val="both"/>
        <w:rPr/>
      </w:pPr>
      <w:r>
        <w:rPr/>
      </w:r>
    </w:p>
    <w:p>
      <w:pPr>
        <w:pStyle w:val="Normal"/>
        <w:spacing w:lineRule="auto" w:line="360"/>
        <w:jc w:val="both"/>
        <w:rPr/>
      </w:pPr>
      <w:r>
        <w:rPr/>
        <w:tab/>
        <w:t>Στο γυρισμό ένα άλλο σκυλάκι κανίς με το όνομα Ψηλομύτα άρχισε να λέει στο Λουκ:</w:t>
      </w:r>
    </w:p>
    <w:p>
      <w:pPr>
        <w:pStyle w:val="Normal"/>
        <w:spacing w:lineRule="auto" w:line="360"/>
        <w:jc w:val="both"/>
        <w:rPr/>
      </w:pPr>
      <w:r>
        <w:rPr/>
        <w:t>-Γεια σου άχρηστο και κουτσό Δαλματίας</w:t>
      </w:r>
    </w:p>
    <w:p>
      <w:pPr>
        <w:pStyle w:val="Normal"/>
        <w:spacing w:lineRule="auto" w:line="360"/>
        <w:jc w:val="both"/>
        <w:rPr/>
      </w:pPr>
      <w:r>
        <w:rPr/>
        <w:t>Μόλις πήγε να μιλήσει ο Λουκ πετάγεται ξαφνικά η Λούση και της λέει;</w:t>
      </w:r>
    </w:p>
    <w:p>
      <w:pPr>
        <w:pStyle w:val="Normal"/>
        <w:numPr>
          <w:ilvl w:val="0"/>
          <w:numId w:val="1"/>
        </w:numPr>
        <w:spacing w:lineRule="auto" w:line="360"/>
        <w:jc w:val="both"/>
        <w:rPr/>
      </w:pPr>
      <w:r>
        <w:rPr/>
        <w:t>Πρόσεχε τα λόγια σου, εμείς δε μιλήσαμε για το ύψος σου</w:t>
      </w:r>
    </w:p>
    <w:p>
      <w:pPr>
        <w:pStyle w:val="Normal"/>
        <w:numPr>
          <w:ilvl w:val="0"/>
          <w:numId w:val="1"/>
        </w:numPr>
        <w:spacing w:lineRule="auto" w:line="360"/>
        <w:jc w:val="both"/>
        <w:rPr/>
      </w:pPr>
      <w:r>
        <w:rPr/>
        <w:t>Καλά… γεια.</w:t>
      </w:r>
    </w:p>
    <w:p>
      <w:pPr>
        <w:pStyle w:val="Normal"/>
        <w:spacing w:lineRule="auto" w:line="360"/>
        <w:jc w:val="both"/>
        <w:rPr/>
      </w:pPr>
      <w:r>
        <w:rPr/>
      </w:r>
    </w:p>
    <w:p>
      <w:pPr>
        <w:pStyle w:val="Normal"/>
        <w:spacing w:lineRule="auto" w:line="360"/>
        <w:jc w:val="both"/>
        <w:rPr/>
      </w:pPr>
      <w:r>
        <w:rPr/>
        <w:t>Την άλλη μέρα στο σχολείο ο Λουκ συνάντησε και πάλι τη Λούση.</w:t>
      </w:r>
    </w:p>
    <w:p>
      <w:pPr>
        <w:pStyle w:val="Normal"/>
        <w:spacing w:lineRule="auto" w:line="360"/>
        <w:jc w:val="both"/>
        <w:rPr/>
      </w:pPr>
      <w:r>
        <w:rPr/>
        <w:t>-Καλημέρα Λούση</w:t>
      </w:r>
    </w:p>
    <w:p>
      <w:pPr>
        <w:pStyle w:val="Normal"/>
        <w:spacing w:lineRule="auto" w:line="360"/>
        <w:jc w:val="both"/>
        <w:rPr/>
      </w:pPr>
      <w:r>
        <w:rPr/>
        <w:t>-Καλημέρα, έμαθες ποιοι θα είναι στην ομάδα ποδοσφαίρου του σχολείου μας;</w:t>
      </w:r>
    </w:p>
    <w:p>
      <w:pPr>
        <w:pStyle w:val="Normal"/>
        <w:spacing w:lineRule="auto" w:line="360"/>
        <w:jc w:val="both"/>
        <w:rPr/>
      </w:pPr>
      <w:r>
        <w:rPr/>
        <w:t>-Όχι ποιοι;</w:t>
      </w:r>
    </w:p>
    <w:p>
      <w:pPr>
        <w:pStyle w:val="Normal"/>
        <w:spacing w:lineRule="auto" w:line="360"/>
        <w:jc w:val="both"/>
        <w:rPr/>
      </w:pPr>
      <w:r>
        <w:rPr/>
        <w:t>-Εγώ, η Ψηλομύτα, ο Κιτρινοδόντης, ο Αγριόφατσας και ο Χοντροκέφαλος, θα είναι ο τερματοφύλακας.</w:t>
      </w:r>
    </w:p>
    <w:p>
      <w:pPr>
        <w:pStyle w:val="Normal"/>
        <w:spacing w:lineRule="auto" w:line="360"/>
        <w:jc w:val="both"/>
        <w:rPr/>
      </w:pPr>
      <w:r>
        <w:rPr/>
        <w:t>-Εγώ;</w:t>
      </w:r>
    </w:p>
    <w:p>
      <w:pPr>
        <w:pStyle w:val="Normal"/>
        <w:spacing w:lineRule="auto" w:line="360"/>
        <w:jc w:val="both"/>
        <w:rPr/>
      </w:pPr>
      <w:r>
        <w:rPr/>
        <w:t>-Εσύ είσαι αναπληρωματικός</w:t>
      </w:r>
    </w:p>
    <w:p>
      <w:pPr>
        <w:pStyle w:val="Normal"/>
        <w:spacing w:lineRule="auto" w:line="360"/>
        <w:jc w:val="both"/>
        <w:rPr/>
      </w:pPr>
      <w:r>
        <w:rPr/>
        <w:t>-Α , καλά.</w:t>
      </w:r>
    </w:p>
    <w:p>
      <w:pPr>
        <w:pStyle w:val="Normal"/>
        <w:spacing w:lineRule="auto" w:line="360"/>
        <w:jc w:val="both"/>
        <w:rPr/>
      </w:pPr>
      <w:r>
        <w:rPr/>
      </w:r>
    </w:p>
    <w:p>
      <w:pPr>
        <w:pStyle w:val="Normal"/>
        <w:spacing w:lineRule="auto" w:line="360"/>
        <w:jc w:val="both"/>
        <w:rPr/>
      </w:pPr>
      <w:r>
        <w:rPr/>
        <w:t>Τα παιδιά έφτασαν στο σχολείο</w:t>
      </w:r>
    </w:p>
    <w:p>
      <w:pPr>
        <w:pStyle w:val="Normal"/>
        <w:spacing w:lineRule="auto" w:line="360"/>
        <w:jc w:val="both"/>
        <w:rPr/>
      </w:pPr>
      <w:r>
        <w:rPr/>
        <w:t>-Καλημέρα παιδιά είπε η κυρία Δεδαγκώνει</w:t>
      </w:r>
    </w:p>
    <w:p>
      <w:pPr>
        <w:pStyle w:val="Normal"/>
        <w:spacing w:lineRule="auto" w:line="360"/>
        <w:jc w:val="both"/>
        <w:rPr/>
      </w:pPr>
      <w:r>
        <w:rPr/>
        <w:t>-Καλημέρα, απάντησαν τα παιδιά</w:t>
      </w:r>
    </w:p>
    <w:p>
      <w:pPr>
        <w:pStyle w:val="Normal"/>
        <w:spacing w:lineRule="auto" w:line="360"/>
        <w:jc w:val="both"/>
        <w:rPr/>
      </w:pPr>
      <w:r>
        <w:rPr/>
        <w:t>-Βγάλτε μια κόλα χαρτί θα γράψουμε τεστ</w:t>
      </w:r>
    </w:p>
    <w:p>
      <w:pPr>
        <w:pStyle w:val="Normal"/>
        <w:spacing w:lineRule="auto" w:line="360"/>
        <w:jc w:val="both"/>
        <w:rPr/>
      </w:pPr>
      <w:r>
        <w:rPr/>
      </w:r>
    </w:p>
    <w:p>
      <w:pPr>
        <w:pStyle w:val="Normal"/>
        <w:spacing w:lineRule="auto" w:line="360"/>
        <w:jc w:val="both"/>
        <w:rPr/>
      </w:pPr>
      <w:r>
        <w:rPr/>
        <w:t>Στο τεστ όλα τα ζώα πήραν 10, εκτός από τρία, τους νταήδες</w:t>
      </w:r>
    </w:p>
    <w:p>
      <w:pPr>
        <w:pStyle w:val="Normal"/>
        <w:spacing w:lineRule="auto" w:line="360"/>
        <w:jc w:val="both"/>
        <w:rPr/>
      </w:pPr>
      <w:r>
        <w:rPr/>
        <w:t>Ήρθε η μέρα του αγώνα. Δύο σχολεία θα έπαιζαν αντίπαλοι για το κύπελλο. Η αντίπαλη ομάδα ήταν καλή. Το πρώτο ημίχρονο έληξε 5-2 υπέρ της αντίπαλης ομάδας. Το δεύτερο ημίχρονο ήταν 8-8. Στο 90 στις καθυστερήσεις ένα γκολ χρειάζονταν για να νικήσουν. ΄Όμως ένας παίχτης έκανε σοβαρό φάουλ στον Κιτρινοδόντη, τον τραυμάτισε κιόλας.  Ο αντίπαλος πήρε κόκκινη κάρτα και κάποιος έπρεπε να εκτελέσει το πέναλτι στη θέση του Κιτρινοδόντη. Διάλεξαν το Λουκ. Εκείνος παίρνει φόρα και ……γκολ!!!</w:t>
      </w:r>
    </w:p>
    <w:p>
      <w:pPr>
        <w:pStyle w:val="Normal"/>
        <w:spacing w:lineRule="auto" w:line="360"/>
        <w:jc w:val="both"/>
        <w:rPr/>
      </w:pPr>
      <w:r>
        <w:rPr/>
        <w:t>Η ομάδα νίκησε. Το Λουκ όλοι τον λάτρεψαν, ιδιαίτερα η Λούση.</w:t>
      </w:r>
    </w:p>
    <w:p>
      <w:pPr>
        <w:pStyle w:val="Normal"/>
        <w:spacing w:lineRule="auto" w:line="360"/>
        <w:jc w:val="both"/>
        <w:rPr/>
      </w:pPr>
      <w:r>
        <w:rPr/>
        <w:t xml:space="preserve">Έτσι δεν τον κορόιδευαν πια οι νταήδες, ούτε τον πείραζαν. </w:t>
      </w:r>
    </w:p>
    <w:p>
      <w:pPr>
        <w:pStyle w:val="Normal"/>
        <w:spacing w:lineRule="auto" w:line="360"/>
        <w:jc w:val="both"/>
        <w:rPr/>
      </w:pPr>
      <w:r>
        <w:rPr/>
        <w:t>Και έζησαν αυτοί καλά κι εμείς καλύτερα.</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lang w:val="en-US"/>
        </w:rPr>
      </w:pPr>
      <w:r>
        <w:rPr>
          <w:color w:val="0000FF"/>
        </w:rPr>
        <w:drawing>
          <wp:inline distT="0" distB="0" distL="0" distR="0">
            <wp:extent cx="1189990" cy="1104900"/>
            <wp:effectExtent l="0" t="0" r="0" b="0"/>
            <wp:docPr id="11"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20"/>
                    </pic:cNvPr>
                    <pic:cNvPicPr>
                      <a:picLocks noChangeAspect="1" noChangeArrowheads="1"/>
                    </pic:cNvPicPr>
                  </pic:nvPicPr>
                  <pic:blipFill>
                    <a:blip r:embed="rId19"/>
                    <a:srcRect l="-30" t="-33" r="-30" b="-33"/>
                    <a:stretch>
                      <a:fillRect/>
                    </a:stretch>
                  </pic:blipFill>
                  <pic:spPr bwMode="auto">
                    <a:xfrm>
                      <a:off x="0" y="0"/>
                      <a:ext cx="1189990" cy="1104900"/>
                    </a:xfrm>
                    <a:prstGeom prst="rect">
                      <a:avLst/>
                    </a:prstGeom>
                  </pic:spPr>
                </pic:pic>
              </a:graphicData>
            </a:graphic>
          </wp:inline>
        </w:drawing>
      </w:r>
    </w:p>
    <w:p>
      <w:pPr>
        <w:pStyle w:val="Normal"/>
        <w:spacing w:lineRule="auto" w:line="360"/>
        <w:jc w:val="center"/>
        <w:rPr>
          <w:b/>
          <w:b/>
        </w:rPr>
      </w:pPr>
      <w:r>
        <w:rPr>
          <w:b/>
        </w:rPr>
        <w:t>Η ΠΡΑΣΙΝΟΠΑΣΧΑΛΙΤΣΑ</w:t>
      </w:r>
    </w:p>
    <w:p>
      <w:pPr>
        <w:pStyle w:val="Normal"/>
        <w:spacing w:lineRule="auto" w:line="360"/>
        <w:jc w:val="both"/>
        <w:rPr>
          <w:b/>
          <w:b/>
        </w:rPr>
      </w:pPr>
      <w:r>
        <w:rPr>
          <w:b/>
        </w:rPr>
      </w:r>
    </w:p>
    <w:p>
      <w:pPr>
        <w:pStyle w:val="Normal"/>
        <w:spacing w:lineRule="auto" w:line="360"/>
        <w:jc w:val="both"/>
        <w:rPr/>
      </w:pPr>
      <w:r>
        <w:rPr/>
        <w:t xml:space="preserve">     </w:t>
      </w:r>
      <w:r>
        <w:rPr/>
        <w:t xml:space="preserve">Μια φορά και έναν καιρό ήταν μια πασχαλίτσα διαφορετική από τις άλλες. Η πασχαλίτσα αυτή ήταν πράσινη! Είχε ένα όμορφο σμαραγδένιο χρώμα χωρίς μαύρες βούλες που έλαμπε όταν οι ακτίνες του ήλιου έπεφταν επάνω της. </w:t>
      </w:r>
    </w:p>
    <w:p>
      <w:pPr>
        <w:pStyle w:val="Normal"/>
        <w:spacing w:lineRule="auto" w:line="360"/>
        <w:jc w:val="both"/>
        <w:rPr/>
      </w:pPr>
      <w:r>
        <w:rPr/>
        <w:t xml:space="preserve">      </w:t>
      </w:r>
      <w:r>
        <w:rPr/>
        <w:t>Τα πρώτα της χρόνια πέρασαν ξένοιαστα και με πολύ αγάπη ανάμεσα στην οικογένειά της.  Ήρθε όμως  η μέρα που η πασχαλίτσα μας θα ξεκίναγε το σχολείο. Πού να ξέρει η καημένη ότι αυτή η μέρα θα  ήταν η χειρότερη της ζωής της! Ξεκίνησε χαρούμενη παίρνοντας τη τσάντα της να πάει σχολείο και ονειρευόταν πώς άραγε θα ήταν τα καινούρια της βιβλία.</w:t>
      </w:r>
    </w:p>
    <w:p>
      <w:pPr>
        <w:pStyle w:val="Normal"/>
        <w:spacing w:lineRule="auto" w:line="360"/>
        <w:jc w:val="both"/>
        <w:rPr/>
      </w:pPr>
      <w:r>
        <w:rPr/>
        <w:t xml:space="preserve">        </w:t>
      </w:r>
      <w:r>
        <w:rPr/>
        <w:t xml:space="preserve">Μια δυσάρεστη έκπληξη όμως την περίμενε  μόλις πάτησε το μικροσκοπικό της ποδαράκι στο σχολείο, όλες οι άλλες πασχαλίτσες άρχισαν να την κοροϊδεύουν. </w:t>
      </w:r>
    </w:p>
    <w:p>
      <w:pPr>
        <w:pStyle w:val="Normal"/>
        <w:spacing w:lineRule="auto" w:line="360"/>
        <w:jc w:val="both"/>
        <w:rPr/>
      </w:pPr>
      <w:r>
        <w:rPr/>
        <w:t xml:space="preserve">-Αυτή η πασχαλίτσα είναι διαφορετική από εμάς, αυτή είναι ένα πρασινωπό τέρας, σιγομουρμούριζαν.  </w:t>
      </w:r>
    </w:p>
    <w:p>
      <w:pPr>
        <w:pStyle w:val="Normal"/>
        <w:spacing w:lineRule="auto" w:line="360"/>
        <w:jc w:val="both"/>
        <w:rPr/>
      </w:pPr>
      <w:r>
        <w:rPr/>
        <w:t xml:space="preserve">-Καλέ, πώς είναι έτσι; φώναζαν κοροϊδευτικά οι κατακόκκινες πασχαλίτσες με τις μαύρες βούλες που ύψωναν το κορμάκι τους με υπερηφάνεια, καθώς η μέρα αυτή ήταν ένα νέο ξεκίνημα στη ζωή τους.  </w:t>
      </w:r>
    </w:p>
    <w:p>
      <w:pPr>
        <w:pStyle w:val="Normal"/>
        <w:spacing w:lineRule="auto" w:line="360"/>
        <w:jc w:val="both"/>
        <w:rPr/>
      </w:pPr>
      <w:r>
        <w:rPr/>
        <w:t xml:space="preserve">      </w:t>
      </w:r>
      <w:r>
        <w:rPr/>
        <w:t xml:space="preserve">Η δύστυχη πρασινοπασχαλίτσα έβαλε τα κλάματα και ντροπιασμένη γύρισε τρέχοντας στο σπίτι της. Η μαμά της λυπήθηκε πολύ γιατί κατάλαβε αμέσως το λόγο. Τότε, την πήρε στην αγκαλιά της και  την παρηγόρησε. </w:t>
      </w:r>
    </w:p>
    <w:p>
      <w:pPr>
        <w:pStyle w:val="Normal"/>
        <w:spacing w:lineRule="auto" w:line="360"/>
        <w:jc w:val="both"/>
        <w:rPr/>
      </w:pPr>
      <w:r>
        <w:rPr/>
        <w:t xml:space="preserve">– </w:t>
      </w:r>
      <w:r>
        <w:rPr/>
        <w:t>Άκουσε μωρό μου, της είπε με λόγια γλυκά. Η διαφορετικότητα δεν είναι πάντα κακό, όλοι είμαστε διαφορετικοί. Αυτό που έχει αξία   είναι να είμαστε καλοί, με τους άλλους, ευγενικοί, να τους καταλαβαίνουμε  να τους βοηθάμε και πάντα να προσπαθούμε για το καλύτερο και να μην απογοητευόμαστε. Τα λόγια της ήταν βάλσαμο στη ψυχή της. Το χαμόγελο σε λίγο άνθισε στο προσωπάκι της και η  πρασινοπασχαλίτσα αποφάσισε να ξαναγυρίσει στο σχολείο.</w:t>
      </w:r>
    </w:p>
    <w:p>
      <w:pPr>
        <w:pStyle w:val="Normal"/>
        <w:spacing w:lineRule="auto" w:line="360"/>
        <w:jc w:val="both"/>
        <w:rPr/>
      </w:pPr>
      <w:r>
        <w:rPr/>
        <w:t xml:space="preserve">      </w:t>
      </w:r>
      <w:r>
        <w:rPr/>
        <w:t xml:space="preserve">Πήρε τη τσάντα της και έτρεξε στο μικροσκοπικό κτίριο που βρισκόταν δίπλα στο σπίτι της. Τώρα γυρίζει πίσω με αυτοπεποίθηση και έτοιμη να αντιμετωπίσει τους συμμαθητές της. Ήξερε ότι χρειαζόταν χρόνος για να την καταλάβουν και να την εκτιμήσουν, είχε όμως υπομονή και θα περίμενε. </w:t>
      </w:r>
    </w:p>
    <w:p>
      <w:pPr>
        <w:pStyle w:val="Normal"/>
        <w:spacing w:lineRule="auto" w:line="360"/>
        <w:jc w:val="both"/>
        <w:rPr/>
      </w:pPr>
      <w:r>
        <w:rPr/>
        <w:t xml:space="preserve">       </w:t>
      </w:r>
      <w:r>
        <w:rPr/>
        <w:t>Σιγά – σιγά όλοι την κατάλαβαν, την εκτίμησαν γιατί πραγματικά είχε πολλά χαρίσματα, την έκαναν φίλη τους και μετά από λίγο καιρό κανείς δε θυμόταν τίποτε. Η πρασινοπασχαλίτσα μας μεγάλωσε και έζησε μια ζωή όπως όλες οι άλλες πασχαλίτσες!</w:t>
      </w:r>
    </w:p>
    <w:p>
      <w:pPr>
        <w:pStyle w:val="Normal"/>
        <w:spacing w:lineRule="auto" w:line="360"/>
        <w:jc w:val="center"/>
        <w:rPr>
          <w:lang w:val="en-US"/>
        </w:rPr>
      </w:pPr>
      <w:r>
        <w:rPr>
          <w:color w:val="0000FF"/>
        </w:rPr>
        <w:drawing>
          <wp:inline distT="0" distB="0" distL="0" distR="0">
            <wp:extent cx="1228725" cy="828040"/>
            <wp:effectExtent l="0" t="0" r="0" b="0"/>
            <wp:docPr id="12"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a:hlinkClick r:id="rId22"/>
                    </pic:cNvPr>
                    <pic:cNvPicPr>
                      <a:picLocks noChangeAspect="1" noChangeArrowheads="1"/>
                    </pic:cNvPicPr>
                  </pic:nvPicPr>
                  <pic:blipFill>
                    <a:blip r:embed="rId21"/>
                    <a:srcRect l="-29" t="-43" r="-29" b="-43"/>
                    <a:stretch>
                      <a:fillRect/>
                    </a:stretch>
                  </pic:blipFill>
                  <pic:spPr bwMode="auto">
                    <a:xfrm>
                      <a:off x="0" y="0"/>
                      <a:ext cx="1228725" cy="828040"/>
                    </a:xfrm>
                    <a:prstGeom prst="rect">
                      <a:avLst/>
                    </a:prstGeom>
                  </pic:spPr>
                </pic:pic>
              </a:graphicData>
            </a:graphic>
          </wp:inline>
        </w:drawing>
      </w:r>
    </w:p>
    <w:p>
      <w:pPr>
        <w:pStyle w:val="Normal"/>
        <w:spacing w:lineRule="auto" w:line="360"/>
        <w:jc w:val="both"/>
        <w:rPr>
          <w:b/>
          <w:b/>
          <w:color w:val="000000"/>
          <w:lang w:val="en-US"/>
        </w:rPr>
      </w:pPr>
      <w:r>
        <w:rPr>
          <w:b/>
          <w:color w:val="000000"/>
          <w:lang w:val="en-US"/>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center"/>
        <w:rPr>
          <w:b/>
          <w:b/>
          <w:bCs/>
        </w:rPr>
      </w:pPr>
      <w:r>
        <w:rPr>
          <w:b/>
          <w:bCs/>
        </w:rPr>
        <w:t>ΤΟ ΚΑΒΟΥΡΑΚΙ ΜΕ ΤΗ ΣΠΑΣΜΕΝΗ ΔΑΓΚΑΝΑ</w:t>
      </w:r>
    </w:p>
    <w:p>
      <w:pPr>
        <w:pStyle w:val="Normal"/>
        <w:spacing w:lineRule="auto" w:line="360"/>
        <w:jc w:val="both"/>
        <w:rPr>
          <w:b/>
          <w:b/>
          <w:bCs/>
        </w:rPr>
      </w:pPr>
      <w:r>
        <w:rPr>
          <w:b/>
          <w:bCs/>
        </w:rPr>
      </w:r>
    </w:p>
    <w:p>
      <w:pPr>
        <w:pStyle w:val="Normal"/>
        <w:spacing w:lineRule="auto" w:line="360"/>
        <w:jc w:val="both"/>
        <w:rPr/>
      </w:pPr>
      <w:r>
        <w:rPr/>
        <w:tab/>
        <w:t>Κάποτε ήταν ένα καβουράκι που έπαιζε με τους φίλους του τα άλλα καβουράκια, κοντά στη θάλασσα. Εκεί ζούσε ένας τεράστιος καρχαρίας, που τον φωνάζανε όλοι Σαρκοφαγάνα. Αυτός ήταν ο φόβος και ο τρόμος όλων των ψαριών αλλά και των ζώων που ζούσαν εκεί γύρω.</w:t>
      </w:r>
    </w:p>
    <w:p>
      <w:pPr>
        <w:pStyle w:val="Normal"/>
        <w:spacing w:lineRule="auto" w:line="360"/>
        <w:jc w:val="both"/>
        <w:rPr/>
      </w:pPr>
      <w:r>
        <w:rPr/>
        <w:tab/>
        <w:t>Μια μέρα που παίζανε όλα τα καβουράκια κοντά στη θάλασσα, ξαφνικά πετάγεται ο Σαρκοφαγάνας. Τότε όλα έτρεξαν γρήγορα να κρυφτούν. Το μικρό μας καβουράκι σκόνταψε, έπεσε και ο καρχαρίας του έφαγε την αριστερή δαγκάνα του. Εκείνο άρχισε να κλαίει και να φωνάζει. Μα κανένας δεν το άκουγε. Έτσι περίμενε να έρθει η επόμενη μέρα.</w:t>
      </w:r>
    </w:p>
    <w:p>
      <w:pPr>
        <w:pStyle w:val="Normal"/>
        <w:spacing w:lineRule="auto" w:line="360"/>
        <w:jc w:val="both"/>
        <w:rPr/>
      </w:pPr>
      <w:r>
        <w:rPr/>
        <w:tab/>
        <w:t xml:space="preserve">Όταν ξημέρωσε, τα άλλα καβουράκια πήγαν και πάλι στη θάλασσα για παιχνίδι. Το καβουράκι τους μίλαγε και τους παρακαλούσε αλλά αυτοί τίποτα. Το μόνο που του είπαν ήταν: «Εσύ έχεις σπασμένη δαγκάνα και δε σε θέλουμε στην παρέα μας». Τότε εκείνο στεναχωρήθηκε πολύ. </w:t>
      </w:r>
    </w:p>
    <w:p>
      <w:pPr>
        <w:pStyle w:val="Normal"/>
        <w:spacing w:lineRule="auto" w:line="360"/>
        <w:jc w:val="both"/>
        <w:rPr/>
      </w:pPr>
      <w:r>
        <w:rPr/>
        <w:tab/>
        <w:t>Λίγες μέρες μετά, τα καβουράκια πήγαν και πάλι στη θάλασσα για παιχνίδι. Ξαφνικά πετάγεται ο Σαρκοφαγάνας. Αυτή τη φορά όμως το καβουράκι μας ήξερε τι να κάνει. Και το έκανε. Τι έκανε; Τσίμπησε το  Σαρκοφαγάνα και στα δύο μάτια με τη δαγκάνα που το είχε απομείνει. Τότε εκείνος ούρλιαξε από τον πόνο. Βούτηξε στα βαθιά και ποτέ δεν ξαναπλησίασε την επιφάνεια. Τότε όλοι άρχισαν να φωνάζουν: «Ζήτω το καβουράκι, ζήτω το καβουράκι».</w:t>
      </w:r>
    </w:p>
    <w:p>
      <w:pPr>
        <w:pStyle w:val="Normal"/>
        <w:spacing w:lineRule="auto" w:line="360"/>
        <w:jc w:val="both"/>
        <w:rPr/>
      </w:pPr>
      <w:r>
        <w:rPr/>
        <w:tab/>
        <w:t>Από τότε όχι μόνο τον έπαιζαν ο φίλοι του, αλλά τον αγαπούσε και τον σέβονταν όλος ο κόσμος της θάλασσας. Α, του βγάλανε και όνομα. Τον είπανε Ράκη-Ράκη-Καβουράκη.</w:t>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color w:val="0000CC"/>
        </w:rPr>
        <w:drawing>
          <wp:inline distT="0" distB="0" distL="0" distR="0">
            <wp:extent cx="828040" cy="762000"/>
            <wp:effectExtent l="0" t="0" r="0" b="0"/>
            <wp:docPr id="13"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a:hlinkClick r:id="rId24"/>
                    </pic:cNvPr>
                    <pic:cNvPicPr>
                      <a:picLocks noChangeAspect="1" noChangeArrowheads="1"/>
                    </pic:cNvPicPr>
                  </pic:nvPicPr>
                  <pic:blipFill>
                    <a:blip r:embed="rId23"/>
                    <a:srcRect l="-36" t="-40" r="-36" b="-40"/>
                    <a:stretch>
                      <a:fillRect/>
                    </a:stretch>
                  </pic:blipFill>
                  <pic:spPr bwMode="auto">
                    <a:xfrm>
                      <a:off x="0" y="0"/>
                      <a:ext cx="828040" cy="762000"/>
                    </a:xfrm>
                    <a:prstGeom prst="rect">
                      <a:avLst/>
                    </a:prstGeom>
                  </pic:spPr>
                </pic:pic>
              </a:graphicData>
            </a:graphic>
          </wp:inline>
        </w:drawing>
      </w:r>
    </w:p>
    <w:p>
      <w:pPr>
        <w:pStyle w:val="Normal"/>
        <w:spacing w:lineRule="auto" w:line="360"/>
        <w:jc w:val="center"/>
        <w:rPr>
          <w:b/>
          <w:b/>
        </w:rPr>
      </w:pPr>
      <w:r>
        <w:rPr>
          <w:b/>
        </w:rPr>
        <w:t>ΓΙΟΥΚ Ο ΑΙΓΥΠΤΙΟΣ</w:t>
      </w:r>
    </w:p>
    <w:p>
      <w:pPr>
        <w:pStyle w:val="Normal"/>
        <w:spacing w:lineRule="auto" w:line="360"/>
        <w:jc w:val="both"/>
        <w:rPr>
          <w:b/>
          <w:b/>
        </w:rPr>
      </w:pPr>
      <w:r>
        <w:rPr>
          <w:b/>
        </w:rPr>
      </w:r>
    </w:p>
    <w:p>
      <w:pPr>
        <w:pStyle w:val="Normal"/>
        <w:spacing w:lineRule="auto" w:line="360"/>
        <w:jc w:val="both"/>
        <w:rPr/>
      </w:pPr>
      <w:r>
        <w:rPr/>
        <w:t xml:space="preserve">      </w:t>
      </w:r>
      <w:r>
        <w:rPr/>
        <w:t xml:space="preserve">Μια φορά και έναν καιρό ήταν ένα παιδί από την Αίγυπτο που ονομαζόταν Γιούκ είχε λίγους και καλούς φίλους, το Γακούμη Βαβζινιάκ, το Χρίστο Μαλόγκα και το Βάν Πέσι. </w:t>
      </w:r>
    </w:p>
    <w:p>
      <w:pPr>
        <w:pStyle w:val="Normal"/>
        <w:spacing w:lineRule="auto" w:line="360"/>
        <w:jc w:val="both"/>
        <w:rPr/>
      </w:pPr>
      <w:r>
        <w:rPr/>
        <w:t xml:space="preserve">      </w:t>
      </w:r>
      <w:r>
        <w:rPr/>
        <w:t xml:space="preserve">Οι τέσσερις φίλοι συνήθιζαν να συναντιούνται και να παίζουν δίπλα στο ποτάμι μετά το σχολείο. Η λάσπη του Νείλου ήταν για αυτά η μεγαλύτερη χαρά. Τους άρεσε να κυλιούνται σαν τα γουρουνάκια και μετά να πέφτουν να ξεπλένονται στο ποτάμι και να ψαρεύουν. </w:t>
      </w:r>
    </w:p>
    <w:p>
      <w:pPr>
        <w:pStyle w:val="Normal"/>
        <w:spacing w:lineRule="auto" w:line="360"/>
        <w:jc w:val="both"/>
        <w:rPr/>
      </w:pPr>
      <w:r>
        <w:rPr/>
        <w:t xml:space="preserve">     </w:t>
      </w:r>
      <w:r>
        <w:rPr/>
        <w:t xml:space="preserve">Μια μέρα καθώς γύριζαν στο σπίτι ένα αυτοκίνητο χτύπησε το μικρό Γιούκ. Οι φίλοι του τον μετέφεραν στο νοσοκομείο και εκεί οι γιατροί διέγνωσαν αιμορραγία στον εγκέφαλο. Ο μικρός Γιούκ έπρεπε επειγόντως να χειρουργηθεί. Η επέμβαση ήταν δύσκολη και επικίνδυνη. Οι γονείς των φίλων του έδωσαν αίμα και η εγχείρηση κράτησε ώρες. Οι φίλοι περίμεναν με αγωνία. Οι πρώτες μέρες ήταν κρίσιμες. Τα παιδιά περίμεναν ανυπόμονα το  φίλο τους να ανοίξει τα μάτια του και να τους αναγνωρίσει. Μετά από τρεις μέρες ο Γιούκ συνήλθε. Όμως μια δυσάρεστη έκπληξη τους περίμενε. Ο Γιουκ όταν άνοιξε τα μάτια του δεν έβλεπε, είχε χάσει το φως του. Στενοχωρήθηκαν όλοι. Δεν ήξεραν πώς να του συμπαρασταθούν. Οι γονείς του έκλαιγαν κρυφά, ενώ του υπόσχονταν ότι θα τον πάνε στους καλύτερους γιατρούς του κόσμου και θα γινόταν καλά. </w:t>
      </w:r>
    </w:p>
    <w:p>
      <w:pPr>
        <w:pStyle w:val="Normal"/>
        <w:spacing w:lineRule="auto" w:line="360"/>
        <w:jc w:val="both"/>
        <w:rPr/>
      </w:pPr>
      <w:r>
        <w:rPr/>
        <w:t xml:space="preserve">      </w:t>
      </w:r>
      <w:r>
        <w:rPr/>
        <w:t xml:space="preserve">Ο Γιουκ βγήκε από το νοσοκομείο. Ταξίδεψε σε πολλές χώρες και αναζήτησε την ελπίδα. Όμως δεν έγινε τίποτα. Οι φίλοι του τον αγαπούσαν και του έδιναν κουράγιο. Έπρεπε να συνηθίσει να ζει χωρίς να τους ξαναδεί. </w:t>
      </w:r>
    </w:p>
    <w:p>
      <w:pPr>
        <w:pStyle w:val="Normal"/>
        <w:spacing w:lineRule="auto" w:line="360"/>
        <w:jc w:val="both"/>
        <w:rPr/>
      </w:pPr>
      <w:r>
        <w:rPr/>
        <w:t xml:space="preserve">     </w:t>
      </w:r>
      <w:r>
        <w:rPr/>
        <w:t xml:space="preserve">Τα χρόνια κυλούσαν με πολύ πίκρα. Κάποια στιγμή η παρέα γνώρισε ένα άλλο παιδί το Παν που δεν μπορούσε να περπατήσει και μετακινιόταν με αναπηρικό καροτσάκι. Ο Πάν γνώρισε το Γιούκ και  έγιναν φίλοι. Ο ένας έδινε κουράγιο στον άλλο. </w:t>
      </w:r>
    </w:p>
    <w:p>
      <w:pPr>
        <w:pStyle w:val="Normal"/>
        <w:spacing w:lineRule="auto" w:line="360"/>
        <w:jc w:val="both"/>
        <w:rPr/>
      </w:pPr>
      <w:r>
        <w:rPr/>
        <w:t xml:space="preserve">     </w:t>
      </w:r>
      <w:r>
        <w:rPr/>
        <w:t xml:space="preserve">Ο Γιούκ μετακινιέται με μπαστούνι και πηγαίνει σε ειδικό σχολείο για τυφλούς. Γράφει και διαβάζει με ένα διαφορετικό σύστημα, όμως μαθαίνει τα πάντα και νιώθει χαρούμενος. </w:t>
      </w:r>
    </w:p>
    <w:p>
      <w:pPr>
        <w:pStyle w:val="Normal"/>
        <w:spacing w:lineRule="auto" w:line="360"/>
        <w:jc w:val="both"/>
        <w:rPr/>
      </w:pPr>
      <w:r>
        <w:rPr/>
        <w:t xml:space="preserve">       </w:t>
      </w:r>
      <w:r>
        <w:rPr/>
        <w:t xml:space="preserve">Το απόγευμα περιμένει με λαχτάρα τους φίλους τους να τον πάρουν και να πάνε όλοι μαζί στο ποτάμι να παίξουν. Η μόνη διαφορά είναι ότι τώρα στο ποτάμι πάνε από άλλο δρόμο για να μπορεί να μετακινηθεί εύκολα και ο Πάν με το αναπηρικό καροτσάκι. </w:t>
      </w:r>
    </w:p>
    <w:p>
      <w:pPr>
        <w:pStyle w:val="Normal"/>
        <w:spacing w:lineRule="auto" w:line="360"/>
        <w:jc w:val="both"/>
        <w:rPr>
          <w:lang w:val="en-US"/>
        </w:rPr>
      </w:pPr>
      <w:r>
        <w:rPr/>
        <w:t xml:space="preserve">        </w:t>
      </w:r>
      <w:r>
        <w:rPr/>
        <w:t>Η ζωή του Γιουκ δεν είναι εύκολη όμως  προσαρμόσθηκε και παλεύει για το καλύτερο! Θα τα καταφέρεις Γιούκ!</w:t>
      </w:r>
    </w:p>
    <w:p>
      <w:pPr>
        <w:pStyle w:val="Normal"/>
        <w:spacing w:lineRule="auto" w:line="360"/>
        <w:jc w:val="both"/>
        <w:rPr>
          <w:lang w:val="en-US"/>
        </w:rPr>
      </w:pPr>
      <w:r>
        <w:rPr>
          <w:lang w:val="en-US"/>
        </w:rPr>
      </w:r>
    </w:p>
    <w:p>
      <w:pPr>
        <w:pStyle w:val="Normal"/>
        <w:spacing w:lineRule="auto" w:line="360"/>
        <w:jc w:val="center"/>
        <w:rPr>
          <w:color w:val="0000CC"/>
        </w:rPr>
      </w:pPr>
      <w:r>
        <w:rPr>
          <w:color w:val="0000CC"/>
        </w:rPr>
        <w:drawing>
          <wp:inline distT="0" distB="0" distL="0" distR="0">
            <wp:extent cx="1047750" cy="762000"/>
            <wp:effectExtent l="0" t="0" r="0" b="0"/>
            <wp:docPr id="14"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a:hlinkClick r:id="rId26"/>
                    </pic:cNvPr>
                    <pic:cNvPicPr>
                      <a:picLocks noChangeAspect="1" noChangeArrowheads="1"/>
                    </pic:cNvPicPr>
                  </pic:nvPicPr>
                  <pic:blipFill>
                    <a:blip r:embed="rId25"/>
                    <a:srcRect l="-33" t="-45" r="-33" b="-45"/>
                    <a:stretch>
                      <a:fillRect/>
                    </a:stretch>
                  </pic:blipFill>
                  <pic:spPr bwMode="auto">
                    <a:xfrm>
                      <a:off x="0" y="0"/>
                      <a:ext cx="1047750" cy="762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color w:val="0000CC"/>
        </w:rPr>
        <w:drawing>
          <wp:inline distT="0" distB="0" distL="0" distR="0">
            <wp:extent cx="1009015" cy="751205"/>
            <wp:effectExtent l="0" t="0" r="0" b="0"/>
            <wp:docPr id="15"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28"/>
                    </pic:cNvPr>
                    <pic:cNvPicPr>
                      <a:picLocks noChangeAspect="1" noChangeArrowheads="1"/>
                    </pic:cNvPicPr>
                  </pic:nvPicPr>
                  <pic:blipFill>
                    <a:blip r:embed="rId27"/>
                    <a:srcRect l="-30" t="-41" r="-30" b="-41"/>
                    <a:stretch>
                      <a:fillRect/>
                    </a:stretch>
                  </pic:blipFill>
                  <pic:spPr bwMode="auto">
                    <a:xfrm>
                      <a:off x="0" y="0"/>
                      <a:ext cx="1009015" cy="75120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center"/>
        <w:rPr>
          <w:b/>
          <w:b/>
        </w:rPr>
      </w:pPr>
      <w:r>
        <w:rPr>
          <w:b/>
        </w:rPr>
        <w:t>Ο ΚΑΡΧΑΡΙΑΣ</w:t>
      </w:r>
    </w:p>
    <w:p>
      <w:pPr>
        <w:pStyle w:val="Normal"/>
        <w:spacing w:lineRule="auto" w:line="360"/>
        <w:jc w:val="both"/>
        <w:rPr>
          <w:b/>
          <w:b/>
        </w:rPr>
      </w:pPr>
      <w:r>
        <w:rPr>
          <w:b/>
        </w:rPr>
      </w:r>
    </w:p>
    <w:p>
      <w:pPr>
        <w:pStyle w:val="Normal"/>
        <w:spacing w:lineRule="auto" w:line="360"/>
        <w:jc w:val="both"/>
        <w:rPr/>
      </w:pPr>
      <w:r>
        <w:rPr>
          <w:b/>
        </w:rPr>
        <w:t xml:space="preserve">     </w:t>
      </w:r>
      <w:r>
        <w:rPr/>
        <w:t xml:space="preserve">Μια φορά και έναν καιρό ζούσε στα βάθη του ωκεανού ένα καρχαρίας που ήταν ο τρόμος και ο φόβος του βυθού. Κάποτε ο καρχαρίας αυτός είχε κυνηγήσει και τον τριγωνοψαρούλη. </w:t>
      </w:r>
    </w:p>
    <w:p>
      <w:pPr>
        <w:pStyle w:val="Normal"/>
        <w:spacing w:lineRule="auto" w:line="360"/>
        <w:jc w:val="both"/>
        <w:rPr/>
      </w:pPr>
      <w:r>
        <w:rPr/>
        <w:t xml:space="preserve">     </w:t>
      </w:r>
      <w:r>
        <w:rPr/>
        <w:t xml:space="preserve">Σε εκείνο το ανελέητο κυνηγητό χτύπησε άσχημα σε ένα θαλάσσιο βράχο και έσπασε τα δόντια του. Από τότε δε μπορούσε να φάει και  να πιάσει ψάρια έτρωγε μόνο πλαγκτόν και η πείνα ήταν αφόρητη. Δεν τον έφτανε όμως η πείνα του είχαν αρχίσει να τον κοροϊδεύουν οι άλλοι καρχαρίες και να τον φωνάζουν φαφούτη. Η μητέρα του στενοχωριόταν πολύ. Του έπιανε τα αγαπημένα του ψάρια και του έφτιαχνε νόστιμες ψαρόσουπες για να μπορεί να καταπίνει με ευκολία. </w:t>
      </w:r>
    </w:p>
    <w:p>
      <w:pPr>
        <w:pStyle w:val="Normal"/>
        <w:spacing w:lineRule="auto" w:line="360"/>
        <w:jc w:val="both"/>
        <w:rPr/>
      </w:pPr>
      <w:r>
        <w:rPr/>
        <w:t xml:space="preserve">       </w:t>
      </w:r>
      <w:r>
        <w:rPr/>
        <w:t xml:space="preserve">Η ζωή του είχε γίνει πολύ δύσκολη. Κάποια μέρα στο βυθό μαθεύτηκε ότι είχε έρθει ένας σπουδαίος γιατρός. Ο πατέρας του έτρεξε και τον παρακάλεσε να εξετάσει το γιο του μήπως μπορούσαν να διορθώσουν τα δόντια του. Πράγματι ο φημισμένος γιατρός εξέτασε το μικρό καρχαρία και του έδωσε ελπίδες. Το χειρουργείο ήταν πολύ δύσκολο όμως στο τέλος τα κατάφερε. Πρόσθεσε μια νέα γερή οδοντοστοιχία και ο καρχαρίας μας πλέον μπορεί να τρώει τα πάντα και τα άλλα ψάρια έπαψαν να τον κοροϊδεύουν. </w:t>
      </w:r>
    </w:p>
    <w:p>
      <w:pPr>
        <w:pStyle w:val="Normal"/>
        <w:spacing w:lineRule="auto" w:line="360"/>
        <w:ind w:left="360" w:hanging="0"/>
        <w:jc w:val="both"/>
        <w:rPr/>
      </w:pPr>
      <w:r>
        <w:rPr/>
        <w:t>Από τότε ζει καλά στο βυθό αυτός και η οικογένειά του και εμείς καλύτερα!</w:t>
      </w:r>
    </w:p>
    <w:p>
      <w:pPr>
        <w:pStyle w:val="Normal"/>
        <w:spacing w:lineRule="auto" w:line="360"/>
        <w:ind w:left="360" w:hanging="0"/>
        <w:jc w:val="both"/>
        <w:rPr/>
      </w:pPr>
      <w:r>
        <w:rPr/>
      </w:r>
    </w:p>
    <w:p>
      <w:pPr>
        <w:pStyle w:val="Normal"/>
        <w:spacing w:lineRule="auto" w:line="360"/>
        <w:jc w:val="both"/>
        <w:rPr>
          <w:b/>
          <w:b/>
        </w:rPr>
      </w:pPr>
      <w:r>
        <w:rPr>
          <w:b/>
        </w:rPr>
      </w:r>
    </w:p>
    <w:p>
      <w:pPr>
        <w:pStyle w:val="Normal"/>
        <w:spacing w:lineRule="auto" w:line="360"/>
        <w:jc w:val="center"/>
        <w:rPr>
          <w:b/>
          <w:b/>
        </w:rPr>
      </w:pPr>
      <w:r>
        <w:rPr>
          <w:color w:val="0000FF"/>
        </w:rPr>
        <w:drawing>
          <wp:inline distT="0" distB="0" distL="0" distR="0">
            <wp:extent cx="1170940" cy="693420"/>
            <wp:effectExtent l="0" t="0" r="0" b="0"/>
            <wp:docPr id="16"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a:hlinkClick r:id="rId30"/>
                    </pic:cNvPr>
                    <pic:cNvPicPr>
                      <a:picLocks noChangeAspect="1" noChangeArrowheads="1"/>
                    </pic:cNvPicPr>
                  </pic:nvPicPr>
                  <pic:blipFill>
                    <a:blip r:embed="rId29"/>
                    <a:srcRect l="-31" t="-52" r="-31" b="-52"/>
                    <a:stretch>
                      <a:fillRect/>
                    </a:stretch>
                  </pic:blipFill>
                  <pic:spPr bwMode="auto">
                    <a:xfrm>
                      <a:off x="0" y="0"/>
                      <a:ext cx="1170940" cy="69342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object w:dxaOrig="1904" w:dyaOrig="1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25pt;height:72pt" filled="f" o:ole="">
            <v:imagedata r:id="rId32" o:title=""/>
          </v:shape>
          <o:OLEObject Type="Embed" ProgID="" ShapeID="ole_rId31" DrawAspect="Content" ObjectID="_1283573221" r:id="rId31"/>
        </w:object>
      </w:r>
    </w:p>
    <w:p>
      <w:pPr>
        <w:pStyle w:val="Normal"/>
        <w:spacing w:lineRule="auto" w:line="360"/>
        <w:jc w:val="center"/>
        <w:rPr>
          <w:b/>
          <w:b/>
        </w:rPr>
      </w:pPr>
      <w:r>
        <w:rPr>
          <w:b/>
        </w:rPr>
        <w:t>Ο ΓΑΛΑΖΙΟΣ ΔΕΛΦΙΝΟΥΛΗΣ</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       </w:t>
      </w:r>
      <w:r>
        <w:rPr/>
        <w:t>Μια φορά και έναν καιρό ζούσε ο Δελφινούλης κάτω στα βάθη της θάλασσας. Ο Δελφινούλης ήταν  ένα γαλάζιο δελφίνι με πολλούς φίλους, τον κάβουρα, τη γοργόνα, το σπάρο, τη σουπιά και το χταπόδι. Τις περισσότερες ώρες της ημέρας η παρέα συνήθιζε να παίζει κοντά στη στεριά  διάφορα παιχνίδια και να σκαρώνει ατέλειωτες φάρσες.</w:t>
      </w:r>
    </w:p>
    <w:p>
      <w:pPr>
        <w:pStyle w:val="Normal"/>
        <w:spacing w:lineRule="auto" w:line="360"/>
        <w:jc w:val="both"/>
        <w:rPr/>
      </w:pPr>
      <w:r>
        <w:rPr/>
        <w:t xml:space="preserve">      </w:t>
      </w:r>
      <w:r>
        <w:rPr/>
        <w:t xml:space="preserve">Μια μέρα, καθώς ο Δελφινούλης έπαιζε αμέριμνα με την παρέα του, η ουρά του μπλέχτηκε στα δίχτυα ενός ψαρά. Καθώς προσπαθούσε να ξεμπλέξει την ουρά του κόπηκε και δεν μπορούσε  πια να κολυμπήσει. Η γοργόνα που βρέθηκε δίπλα του, τον βοήθησε και τον οδήγησε στο δελφινόσπιτο. Εκεί η μητέρα του τον περιποιήθηκε και γιάτρεψε την ουρά του. Όμως τώρα δεν κολυμπά πια  όπως τα άλλα δελφίνια αλλά με δυσκολία κάνει μερικά μέτρα και σέρνεται στο βυθό να βρει την τροφή του. Οι φίλοι του πια αποφεύγουν να τον κάνουν παρέα και αυτός μόνος κάθεται στο βυθό ψαρεύοντας που και που και τρώγοντας κανένα ψαράκι.  Δεν έχει όρεξη πια να κάνει τίποτα, κάποιες φορές δάκρυα κυλάνε από τα μάτια του. </w:t>
      </w:r>
    </w:p>
    <w:p>
      <w:pPr>
        <w:pStyle w:val="Normal"/>
        <w:spacing w:lineRule="auto" w:line="360"/>
        <w:jc w:val="both"/>
        <w:rPr/>
      </w:pPr>
      <w:r>
        <w:rPr/>
        <w:t xml:space="preserve">     </w:t>
      </w:r>
      <w:r>
        <w:rPr/>
        <w:t>Σήμερα δεν έχει καθόλου διάθεση. Μπροστά του περνάνε τόσο όμορφα μικρά ψαράκια τον περιτρυγυρίζουν αλλά αυτός δεν τους δίνει καμία σημασία. Μακριά όμως στο βυθό διέκρινε ένα μεγάλο ψάρι. Ένα σμήνος ψαριών τρέχουν έντρομα να κρυφτούν. Στη θάλασσα τα ψάρια διαδίδουν</w:t>
      </w:r>
    </w:p>
    <w:p>
      <w:pPr>
        <w:pStyle w:val="Normal"/>
        <w:spacing w:lineRule="auto" w:line="360"/>
        <w:jc w:val="both"/>
        <w:rPr/>
      </w:pPr>
      <w:r>
        <w:rPr/>
        <w:t xml:space="preserve"> –</w:t>
      </w:r>
      <w:r>
        <w:rPr/>
        <w:t xml:space="preserve">Κίνδυνος, κίνδυνος. Όλοι κατάλαβαν ότι έρχεται ο μεγάλος απειλητικός καρχαρίας. Τρέχουν όλοι να κρυφτούν και στο βυθό επικρατεί αναστάτωση. Καθώς, ο μεγάλος καρχαρίας σχίζει γρήγορα τα νερά έρχεται προς το μέρος του Δελφινούλη. Πιο κει παίζει αμέριμνα η μικρή γοργόνα και πού και πού φωνάζει το χαμένο της αδελφό </w:t>
      </w:r>
    </w:p>
    <w:p>
      <w:pPr>
        <w:pStyle w:val="Normal"/>
        <w:spacing w:lineRule="auto" w:line="360"/>
        <w:jc w:val="both"/>
        <w:rPr/>
      </w:pPr>
      <w:r>
        <w:rPr/>
        <w:t>–</w:t>
      </w:r>
      <w:r>
        <w:rPr/>
        <w:t xml:space="preserve">Αλέξανδρε, Αλέξανδρε. Στα περισσότερα παιχνίδια έχει για ήρωα έναν Αλέξανδρο. Ο καρχαρίας πλησιάζει προς το μέρος του. Ο Δελφινούλης καλεί τους γονείς του, δεν μπορεί ο ίδιος να βοηθήσει. Η μητέρα του ακούει και τρέχει προς το μέρος τους. Καθώς πλησίαζε βρέθηκε μπροστά στο θηρίο. Άρπαξε το Δελφινούλη με το ένα πτερύγιο, κούνησε γρήγορα το άλλο με όλη τη  δύναμή της, τα ψάρια έτρεξαν και κρύφτηκαν ολόγυρα  και με το ράμφος της ειδοποίησε τη γοργόνα, η οποία πρόλαβε να κρυφτεί στη κοντινότερη σπηλιά. </w:t>
      </w:r>
    </w:p>
    <w:p>
      <w:pPr>
        <w:pStyle w:val="Normal"/>
        <w:spacing w:lineRule="auto" w:line="360"/>
        <w:jc w:val="both"/>
        <w:rPr/>
      </w:pPr>
      <w:r>
        <w:rPr/>
        <w:t xml:space="preserve">   </w:t>
      </w:r>
      <w:r>
        <w:rPr/>
        <w:t>Όταν ο κίνδυνος πέρασε όλα τα ψάρια και  η γοργόνα ευχαριστούσαν το Δελφινούλη που τους έσωσε από τον κίνδυνο. Τώρα ο Δελφινούλης είναι ο ήρωας των ψαριών και όλοι κατεβαίνουν στο βυθό, τον παίζουν και του κάνουν παρέα.</w:t>
      </w:r>
    </w:p>
    <w:p>
      <w:pPr>
        <w:pStyle w:val="Normal"/>
        <w:spacing w:lineRule="auto" w:line="360"/>
        <w:jc w:val="center"/>
        <w:rPr/>
      </w:pPr>
      <w:r>
        <w:rPr/>
        <w:object w:dxaOrig="1785" w:dyaOrig="13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9.25pt;height:66.75pt" filled="f" o:ole="">
            <v:imagedata r:id="rId34" o:title=""/>
          </v:shape>
          <o:OLEObject Type="Embed" ProgID="" ShapeID="ole_rId33" DrawAspect="Content" ObjectID="_1588063033" r:id="rId33"/>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color w:val="0000FF"/>
        </w:rPr>
        <w:drawing>
          <wp:inline distT="0" distB="0" distL="0" distR="0">
            <wp:extent cx="904875" cy="1209675"/>
            <wp:effectExtent l="0" t="0" r="0" b="0"/>
            <wp:docPr id="17"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a:hlinkClick r:id="rId36"/>
                    </pic:cNvPr>
                    <pic:cNvPicPr>
                      <a:picLocks noChangeAspect="1" noChangeArrowheads="1"/>
                    </pic:cNvPicPr>
                  </pic:nvPicPr>
                  <pic:blipFill>
                    <a:blip r:embed="rId35"/>
                    <a:srcRect l="-40" t="-30" r="-40" b="-30"/>
                    <a:stretch>
                      <a:fillRect/>
                    </a:stretch>
                  </pic:blipFill>
                  <pic:spPr bwMode="auto">
                    <a:xfrm>
                      <a:off x="0" y="0"/>
                      <a:ext cx="904875" cy="1209675"/>
                    </a:xfrm>
                    <a:prstGeom prst="rect">
                      <a:avLst/>
                    </a:prstGeom>
                  </pic:spPr>
                </pic:pic>
              </a:graphicData>
            </a:graphic>
          </wp:inline>
        </w:drawing>
      </w:r>
    </w:p>
    <w:p>
      <w:pPr>
        <w:pStyle w:val="Normal"/>
        <w:spacing w:lineRule="auto" w:line="360"/>
        <w:jc w:val="center"/>
        <w:rPr>
          <w:b/>
          <w:b/>
        </w:rPr>
      </w:pPr>
      <w:r>
        <w:rPr>
          <w:b/>
        </w:rPr>
        <w:t>Ο ΚΟΥΤΣΟΠΗΓΑΣΟΣ</w:t>
      </w:r>
    </w:p>
    <w:p>
      <w:pPr>
        <w:pStyle w:val="Normal"/>
        <w:spacing w:lineRule="auto" w:line="360"/>
        <w:jc w:val="both"/>
        <w:rPr>
          <w:b/>
          <w:b/>
        </w:rPr>
      </w:pPr>
      <w:r>
        <w:rPr>
          <w:b/>
        </w:rPr>
      </w:r>
    </w:p>
    <w:p>
      <w:pPr>
        <w:pStyle w:val="Normal"/>
        <w:spacing w:lineRule="auto" w:line="360"/>
        <w:jc w:val="both"/>
        <w:rPr/>
      </w:pPr>
      <w:r>
        <w:rPr/>
        <w:t xml:space="preserve">   </w:t>
      </w:r>
      <w:r>
        <w:rPr/>
        <w:t>Μια φορά και έναν καιρό ήταν ένα αλογάκι, ο Πήγασος  που γεννήθηκε με ένα ποδαράκι μικρότερο από τα άλλα και όλοι τον αποκαλούσαν Κουτσοπήγασο. Όταν άκουγε το όνομά του ένιωθε πολύ στενοχωρημένος και δάκρυα βούρκωναν τα μάτια του.</w:t>
      </w:r>
    </w:p>
    <w:p>
      <w:pPr>
        <w:pStyle w:val="Normal"/>
        <w:spacing w:lineRule="auto" w:line="360"/>
        <w:jc w:val="both"/>
        <w:rPr/>
      </w:pPr>
      <w:r>
        <w:rPr/>
        <w:t xml:space="preserve">      </w:t>
      </w:r>
      <w:r>
        <w:rPr/>
        <w:t>-Πόσο θα ήθελα να είχα φίλους όπως τα άλλα αλογάκια και να τρέχω ξένοιαστα στα λιβάδια, έλεγε και ξανάλεγε.</w:t>
      </w:r>
    </w:p>
    <w:p>
      <w:pPr>
        <w:pStyle w:val="Normal"/>
        <w:spacing w:lineRule="auto" w:line="360"/>
        <w:jc w:val="both"/>
        <w:rPr/>
      </w:pPr>
      <w:r>
        <w:rPr/>
        <w:t xml:space="preserve"> –</w:t>
      </w:r>
      <w:r>
        <w:rPr/>
        <w:t>Μη στενοχωριέσαι Πηγασάκο μου, είσαι ένα πολύ έξυπνο και δυνατό αλογάκι και θα δεις μια μέρα θα το αποδείξεις, έλεγε η μαμά του, προσπαθώντας να τον παρηγορήσει.</w:t>
      </w:r>
    </w:p>
    <w:p>
      <w:pPr>
        <w:pStyle w:val="Normal"/>
        <w:spacing w:lineRule="auto" w:line="360"/>
        <w:jc w:val="both"/>
        <w:rPr/>
      </w:pPr>
      <w:r>
        <w:rPr/>
        <w:t xml:space="preserve">       </w:t>
      </w:r>
      <w:r>
        <w:rPr/>
        <w:t>Ένα χειμωνιάτικο πρωινό που έβρεχε ασταμάτητα, το ράντζο γέμισε νερά, Πλημμύρισαν τα πάντα και τα άλογα τρομοκρατήθηκαν και άρχισαν να τρέχουν πάνω κάτω μη ξέροντας τι να κάνουν και πώς να σωθούν. Οι αστραπές και οι βροντές δυνάμωναν και τα άλογα χλιμίντριζαν από το φόβο τους.</w:t>
      </w:r>
    </w:p>
    <w:p>
      <w:pPr>
        <w:pStyle w:val="Normal"/>
        <w:spacing w:lineRule="auto" w:line="360"/>
        <w:jc w:val="both"/>
        <w:rPr/>
      </w:pPr>
      <w:r>
        <w:rPr/>
        <w:t xml:space="preserve">         </w:t>
      </w:r>
      <w:r>
        <w:rPr/>
        <w:t>Ο Πήγασος καθόταν σε μια γωνιά και προσπαθούσε να προφυλαχτεί από τα νερά κοιτάζοντας το φράχτη. Κάποια στιγμή μια ιδέα άστραψε στο μυαλό του. Χωρίς να σκεφτεί όρμησε στο φράχτη και τον έσπασε. ΄Αρχισε να φωνάζει στα άλλα άλογα να απομακρυνθούν. Στην προσπάθειά του να απομακρύνει το φράχτη ένα ξύλο κάρφωσε στο μικρό του ποδαράκι και έπεσε κάτω. Τα άλλα άλογα δεν τον άφησαν αβοήθητο, τον σήκωσαν στην πλάτη τους και τον μετέφεραν σε ένα υπόστεγο. Εκεί του περιποιήθηκαν το τραύμα, του ζήτησαν συγγνώμη για τη στάση του και  έγιναν φίλοι.</w:t>
      </w:r>
    </w:p>
    <w:p>
      <w:pPr>
        <w:pStyle w:val="Normal"/>
        <w:spacing w:lineRule="auto" w:line="360"/>
        <w:jc w:val="both"/>
        <w:rPr/>
      </w:pPr>
      <w:r>
        <w:rPr/>
        <w:t xml:space="preserve">       </w:t>
      </w:r>
      <w:r>
        <w:rPr/>
        <w:t>Από τότε ο Πήγασος τριγυρίζει στα λιβάδια με τους φίλους του και έπαψε να νιώθει μοναξιά!</w:t>
      </w:r>
    </w:p>
    <w:p>
      <w:pPr>
        <w:pStyle w:val="Normal"/>
        <w:spacing w:lineRule="auto" w:line="360"/>
        <w:jc w:val="center"/>
        <w:rPr>
          <w:b/>
          <w:b/>
        </w:rPr>
      </w:pPr>
      <w:r>
        <w:rPr>
          <w:color w:val="0000FF"/>
        </w:rPr>
        <w:drawing>
          <wp:inline distT="0" distB="0" distL="0" distR="0">
            <wp:extent cx="1305560" cy="981710"/>
            <wp:effectExtent l="0" t="0" r="0" b="0"/>
            <wp:docPr id="18"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a:hlinkClick r:id="rId38"/>
                    </pic:cNvPr>
                    <pic:cNvPicPr>
                      <a:picLocks noChangeAspect="1" noChangeArrowheads="1"/>
                    </pic:cNvPicPr>
                  </pic:nvPicPr>
                  <pic:blipFill>
                    <a:blip r:embed="rId37"/>
                    <a:srcRect l="-28" t="-37" r="-28" b="-37"/>
                    <a:stretch>
                      <a:fillRect/>
                    </a:stretch>
                  </pic:blipFill>
                  <pic:spPr bwMode="auto">
                    <a:xfrm>
                      <a:off x="0" y="0"/>
                      <a:ext cx="1305560" cy="98171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 xml:space="preserve">                                                        </w:t>
      </w:r>
      <w:r>
        <w:rPr>
          <w:b/>
          <w:lang w:val="en-US" w:eastAsia="en-US"/>
        </w:rPr>
        <w:drawing>
          <wp:inline distT="0" distB="0" distL="0" distR="0">
            <wp:extent cx="1049655" cy="478790"/>
            <wp:effectExtent l="0" t="0" r="0" b="0"/>
            <wp:docPr id="19" name="Image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a:hlinkClick r:id="rId40"/>
                    </pic:cNvPr>
                    <pic:cNvPicPr>
                      <a:picLocks noChangeAspect="1" noChangeArrowheads="1"/>
                    </pic:cNvPicPr>
                  </pic:nvPicPr>
                  <pic:blipFill>
                    <a:blip r:embed="rId39"/>
                    <a:srcRect l="-30" t="-41" r="-30" b="-41"/>
                    <a:stretch>
                      <a:fillRect/>
                    </a:stretch>
                  </pic:blipFill>
                  <pic:spPr bwMode="auto">
                    <a:xfrm>
                      <a:off x="0" y="0"/>
                      <a:ext cx="1049655" cy="47879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center"/>
        <w:rPr>
          <w:b/>
          <w:b/>
        </w:rPr>
      </w:pPr>
      <w:r>
        <w:rPr>
          <w:b/>
        </w:rPr>
        <w:t>Ο καρχαρίας</w:t>
      </w:r>
    </w:p>
    <w:p>
      <w:pPr>
        <w:pStyle w:val="Normal"/>
        <w:spacing w:lineRule="auto" w:line="360"/>
        <w:jc w:val="both"/>
        <w:rPr/>
      </w:pPr>
      <w:r>
        <w:rPr/>
        <w:t xml:space="preserve">          </w:t>
      </w:r>
      <w:r>
        <w:rPr/>
        <w:t xml:space="preserve">Μια φορά και έναν καιρό ζούσε στα βάθη του ωκεανού ένα καρχαρίας που ήταν ο τρόμος και ο φόβος του βυθού. Κάποτε ο καρχαρίας αυτός είχε κυνηγήσει  και τον τριγωνοψαρούλη. </w:t>
      </w:r>
    </w:p>
    <w:p>
      <w:pPr>
        <w:pStyle w:val="Normal"/>
        <w:spacing w:lineRule="auto" w:line="360"/>
        <w:jc w:val="both"/>
        <w:rPr/>
      </w:pPr>
      <w:r>
        <w:rPr/>
        <w:t xml:space="preserve">          </w:t>
      </w:r>
      <w:r>
        <w:rPr/>
        <w:t xml:space="preserve">Σε εκείνο το ανελέητο κυνηγητό χτύπησε άσχημα σε ένα θαλάσσιο βράχο και έσπασε τα δόντια του. Από τότε δε μπορούσε να φάει και  να πιάσει ψάρια έτρωγε μόνο πλαγκτόν και η πείνα ήταν αφόρητη. Δεν τον έφτανε όμως η πείνα του είχαν αρχίσει να τον κοροϊδεύουν οι άλλοι καρχαρίες και να τον φωνάζουν φαφούτη. </w:t>
      </w:r>
    </w:p>
    <w:p>
      <w:pPr>
        <w:pStyle w:val="Normal"/>
        <w:spacing w:lineRule="auto" w:line="360"/>
        <w:jc w:val="both"/>
        <w:rPr/>
      </w:pPr>
      <w:r>
        <w:rPr/>
        <w:t>Η μητέρα του στενοχωριόταν πολύ. Του έπιανε τα αγαπημένα του ψάρια και του έφτιαχνε νόστιμες ψαρόσουπες για να μπορεί να καταπίνει με ευκολία. Η ζωή του είχε γίνει πολύ δύσκολη.</w:t>
      </w:r>
    </w:p>
    <w:p>
      <w:pPr>
        <w:pStyle w:val="Normal"/>
        <w:spacing w:lineRule="auto" w:line="360"/>
        <w:jc w:val="both"/>
        <w:rPr/>
      </w:pPr>
      <w:r>
        <w:rPr/>
        <w:t xml:space="preserve">          </w:t>
      </w:r>
      <w:r>
        <w:rPr/>
        <w:t xml:space="preserve">Κάποια μέρα στο βυθό μαθεύτηκε ότι είχε έρθει ένας σπουδαίος γιατρός. Ο πατέρας του έτρεξε και τον παρακάλεσε να εξετάσει το γιο του μήπως μπορούσαν να διορθώσουν τα δόντια του. Πράγματι ο φημισμένος γιατρός εξέτασε το μικρό καρχαρία και του έδωσε ελπίδες. </w:t>
      </w:r>
    </w:p>
    <w:p>
      <w:pPr>
        <w:pStyle w:val="Normal"/>
        <w:spacing w:lineRule="auto" w:line="360"/>
        <w:jc w:val="both"/>
        <w:rPr/>
      </w:pPr>
      <w:r>
        <w:rPr/>
        <w:t xml:space="preserve">Το χειρουργείο ήταν πολύ δύσκολο όμως στο τέλος τα κατάφερε. Πρόσθεσε μια νέα γερή οδοντοστοιχία και ο καρχαρίας μας πλέον μπορεί να τρώει τα πάντα και τα άλλα ψάρια έπαψαν να τον κοροϊδεύουν. </w:t>
      </w:r>
    </w:p>
    <w:p>
      <w:pPr>
        <w:pStyle w:val="Normal"/>
        <w:spacing w:lineRule="auto" w:line="360"/>
        <w:jc w:val="both"/>
        <w:rPr/>
      </w:pPr>
      <w:r>
        <w:rPr/>
        <w:t xml:space="preserve">       </w:t>
      </w:r>
      <w:r>
        <w:rPr/>
        <w:t>Από τότε ζει καλά στο βυθό αυτός και η οικογένειά του και εμείς καλύτερα</w:t>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2171700</wp:posOffset>
            </wp:positionH>
            <wp:positionV relativeFrom="paragraph">
              <wp:posOffset>129540</wp:posOffset>
            </wp:positionV>
            <wp:extent cx="1171575" cy="695325"/>
            <wp:effectExtent l="0" t="0" r="0" b="0"/>
            <wp:wrapSquare wrapText="bothSides"/>
            <wp:docPr id="20" name="Image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a:hlinkClick r:id="rId42"/>
                    </pic:cNvPr>
                    <pic:cNvPicPr>
                      <a:picLocks noChangeAspect="1" noChangeArrowheads="1"/>
                    </pic:cNvPicPr>
                  </pic:nvPicPr>
                  <pic:blipFill>
                    <a:blip r:embed="rId41"/>
                    <a:srcRect l="-31" t="-52" r="-31" b="-52"/>
                    <a:stretch>
                      <a:fillRect/>
                    </a:stretch>
                  </pic:blipFill>
                  <pic:spPr bwMode="auto">
                    <a:xfrm>
                      <a:off x="0" y="0"/>
                      <a:ext cx="1171575" cy="695325"/>
                    </a:xfrm>
                    <a:prstGeom prst="rect">
                      <a:avLst/>
                    </a:prstGeom>
                  </pic:spPr>
                </pic:pic>
              </a:graphicData>
            </a:graphic>
          </wp:anchor>
        </w:drawing>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s.google.gr/imgres?imgurl=http://politessedrasi.files.wordpress.com/2008/12/anaphria-logo-2.jpg&amp;imgrefurl=http://politessedrasi.wordpress.com/entipa/worddates/disable/&amp;usg=__bsyLU2J3rdUDWJca6V85214vtq8=&amp;h=364&amp;w=374&amp;sz=41&amp;hl=el&amp;start=18&amp;tbnid=ATaEStiNiNbUJM:&amp;tbnh=119&amp;tbnw=122&amp;prev=/images%3Fq%3D%25CE%25B1%25CE%25BD%25CE%25B1%25CF%2580%25CE%25B7%25CF%2581%25CE%25AF%25CE%25B1%26gbv%3D2%26ndsp%3D20%26hl%3Del%26sa%3DN" TargetMode="External"/><Relationship Id="rId5" Type="http://schemas.openxmlformats.org/officeDocument/2006/relationships/image" Target="media/image3.jpeg"/><Relationship Id="rId6" Type="http://schemas.openxmlformats.org/officeDocument/2006/relationships/hyperlink" Target="http://images.google.gr/imgres?imgurl=http://3.bp.blogspot.com/_rzzllpGefd0/Rb8wC7E6BYI/AAAAAAAAAF4/nZ2cmI5_GtM/s400/40.dolphins.jpg&amp;imgrefurl=http://goudaki.blogspot.com/2007_01_01_archive.html&amp;usg=__B-U-0tcu5tqsP_26iTmnTgv8IA0=&amp;h=238&amp;w=360&amp;sz=22&amp;hl=el&amp;start=26&amp;tbnid=ADpJ5mIOGRIzwM:&amp;tbnh=80&amp;tbnw=121&amp;prev=/images%3Fq%3D%25CE%25B4%25CE%25B5%25CE%25BB%25CF%2586%25CE%25B9%25CE%25BD%25CE%25AC%25CE%25BA%25CE%25B9%26gbv%3D2%26ndsp%3D20%26hl%3Del%26sa%3DN%26start%3D20" TargetMode="External"/><Relationship Id="rId7" Type="http://schemas.openxmlformats.org/officeDocument/2006/relationships/image" Target="media/image4.jpeg"/><Relationship Id="rId8" Type="http://schemas.openxmlformats.org/officeDocument/2006/relationships/hyperlink" Target="http://images.google.gr/imgres?imgurl=http://schoolde.googlepages.com/dolphinbabya.jpg&amp;imgrefurl=http://schoolde.googlepages.com/DELFINI_1.html&amp;usg=__uQQcBKujmB065W1Bh4sLWs1x3Dg=&amp;h=505&amp;w=424&amp;sz=19&amp;hl=el&amp;start=16&amp;tbnid=lxqQO0KCfJ84PM:&amp;tbnh=130&amp;tbnw=109&amp;prev=/images%3Fq%3D%25CE%25B4%25CE%25B5%25CE%25BB%25CF%2586%25CE%25AF%25CE%25BD%25CE%25B9%26gbv%3D2%26hl%3Del%26sa%3DG" TargetMode="External"/><Relationship Id="rId9" Type="http://schemas.openxmlformats.org/officeDocument/2006/relationships/image" Target="media/image5.jpeg"/><Relationship Id="rId10" Type="http://schemas.openxmlformats.org/officeDocument/2006/relationships/hyperlink" Target="http://images.google.com/imgres?imgurl=http://bp1.blogger.com/_H4IynG9484I/SEkQ3vFsouI/AAAAAAAAByg/lJxHtY3Ah34/s400/&#922;&#913;&#914;&#927;&#933;&#929;&#913;&#931;%2B1.jpg&amp;imgrefurl=http://wwwtaxiarhes.blogspot.com/2008_06_01_archive.html&amp;usg=__IInEshDDxo6p1yt-HKp80xroFL8=&amp;h=199&amp;w=265&amp;sz=21&amp;hl=el&amp;start=2&amp;tbnid=wyil9QjJ-BSXAM:&amp;tbnh=84&amp;tbnw=112&amp;prev=/images%3Fq%3D%25CE%25BA%25CE%25AC%25CE%25B2%25CE%25BF%25CF%2585%25CF%2581%25CE%25B1%25CF%2582%26gbv%3D2%26hl%3Del%26sa%3DG" TargetMode="External"/><Relationship Id="rId11" Type="http://schemas.openxmlformats.org/officeDocument/2006/relationships/image" Target="media/image6.jpeg"/><Relationship Id="rId12" Type="http://schemas.openxmlformats.org/officeDocument/2006/relationships/hyperlink" Target="http://images.google.com/imgres?imgurl=http://www.ultramarine.gr/store/images/23.JPG&amp;imgrefurl=http://www.ultramarine.gr/store/products_new.php%3Fpage%3D8%26osCsid%3Da7d097b94a254e9295300ffefa73df1f&amp;usg=__pQfdj53nlLgujN8Iquw1EEcabqs=&amp;h=280&amp;w=400&amp;sz=32&amp;hl=el&amp;start=12&amp;tbnid=TB8_j8JSifg5OM:&amp;tbnh=87&amp;tbnw=124&amp;prev=/images%3Fq%3D%25CE%25BA%25CE%25AC%25CE%25B2%25CE%25BF%25CF%2585%25CF%2581%25CE%25B1%25CF%2582%26gbv%3D2%26hl%3Del%26sa%3DG"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images.google.gr/imgres?imgurl=http://thrassos.capitalblogs.gr/files/25344/image/rat8.jpg&amp;imgrefurl=http://thrassos.capitalblogs.gr/showArticle.asp%3Fid%3D700%26blid%3D10&amp;usg=__HGDP2ZHAH_rQxvfaGQxC_LAkDkk=&amp;h=400&amp;w=352&amp;sz=25&amp;hl=el&amp;start=6&amp;tbnid=fJOkGUuxir4YhM:&amp;tbnh=124&amp;tbnw=109&amp;prev=/images%3Fq%3D%25CE%25B1%25CF%2581%25CE%25BF%25CF%2585%25CF%2581%25CE%25B1%25CE%25AF%25CE%25BF%25CF%2582%26gbv%3D2%26hl%3Del%26sa%3DG" TargetMode="External"/><Relationship Id="rId17" Type="http://schemas.openxmlformats.org/officeDocument/2006/relationships/image" Target="media/image10.jpeg"/><Relationship Id="rId18" Type="http://schemas.openxmlformats.org/officeDocument/2006/relationships/hyperlink" Target="http://images.google.gr/imgres?imgurl=http://www.photooftheday.gr/photos/121023411038427300.jpg&amp;imgrefurl=http://www.digital-camera.gr/index.php%3Foption%3Dphotos%26action%3Dview%26photo_id%3D10396&amp;usg=__7xj6cUvS2Ci6-Mbwf2rsyeBoNU8=&amp;h=584&amp;w=794&amp;sz=100&amp;hl=el&amp;start=19&amp;tbnid=C3GylwM0zbh2aM:&amp;tbnh=105&amp;tbnw=143&amp;prev=/images%3Fq%3D%25CE%25BC%25CF%2585%25CF%2581%25CE%25BC%25CE%25AE%25CE%25B3%25CE%25BA%25CE%25B9%26gbv%3D2%26hl%3Del%26sa%3DX" TargetMode="External"/><Relationship Id="rId19" Type="http://schemas.openxmlformats.org/officeDocument/2006/relationships/image" Target="media/image11.jpeg"/><Relationship Id="rId20" Type="http://schemas.openxmlformats.org/officeDocument/2006/relationships/hyperlink" Target="http://images.google.gr/imgres?imgurl=http://laspistasteria.files.wordpress.com/2007/05/corna.jpg&amp;imgrefurl=http://laspistasteria.wordpress.com/2007/05/27/pasxalitsa/&amp;usg=__UH3klwxqG1a7UpLBr6V0Z3mZcjQ=&amp;h=378&amp;w=408&amp;sz=44&amp;hl=el&amp;start=19&amp;tbnid=Jq4bRoDzsYcNnM:&amp;tbnh=116&amp;tbnw=125&amp;prev=/images%3Fq%3D%25CF%2580%25CE%25B1%25CF%2583%25CF%2587%25CE%25B1%25CE%25BB%25CE%25AF%25CF%2584%25CF%2583%25CE%25B1%26gbv%3D2%26hl%3Del%26sa%3DG" TargetMode="External"/><Relationship Id="rId21" Type="http://schemas.openxmlformats.org/officeDocument/2006/relationships/image" Target="media/image12.jpeg"/><Relationship Id="rId22" Type="http://schemas.openxmlformats.org/officeDocument/2006/relationships/hyperlink" Target="http://images.google.gr/imgres?imgurl=http://photo.kathimerini.gr/kathnews/photos/04-04-05/04-04-05_1283921_21.jpg&amp;imgrefurl=http://www.kathimerini.gr/4dcgi/_w_articles_kathcommon_2_09/04/2005_1283921&amp;usg=__UZXkmhtLo6HbM0RInWPuhASmKDk=&amp;h=323&amp;w=480&amp;sz=28&amp;hl=el&amp;start=3&amp;tbnid=I6a0P_q3UmM-TM:&amp;tbnh=87&amp;tbnw=129&amp;prev=/images%3Fq%3D%25CF%2580%25CE%25B1%25CF%2583%25CF%2587%25CE%25B1%25CE%25BB%25CE%25AF%25CF%2584%25CF%2583%25CE%25B1%26gbv%3D2%26ndsp%3D20%26hl%3Del%26sa%3DN" TargetMode="External"/><Relationship Id="rId23" Type="http://schemas.openxmlformats.org/officeDocument/2006/relationships/image" Target="media/image13.jpeg"/><Relationship Id="rId24" Type="http://schemas.openxmlformats.org/officeDocument/2006/relationships/hyperlink" Target="http://www.egolpio.com/IMAGES/fotos/pyramid_builders.jpg" TargetMode="External"/><Relationship Id="rId25" Type="http://schemas.openxmlformats.org/officeDocument/2006/relationships/image" Target="media/image14.jpeg"/><Relationship Id="rId26" Type="http://schemas.openxmlformats.org/officeDocument/2006/relationships/hyperlink" Target="http://www.solotravel.gr/out/regions/cat_photos/128.jpg" TargetMode="External"/><Relationship Id="rId27" Type="http://schemas.openxmlformats.org/officeDocument/2006/relationships/image" Target="media/image15.jpeg"/><Relationship Id="rId28" Type="http://schemas.openxmlformats.org/officeDocument/2006/relationships/hyperlink" Target="http://bp0.blogger.com/_SQcxdVM5WZw/RbaUI3XZS4I/AAAAAAAAARA/QKOwHRHnsQo/s400/Shortfin-Mako-Shark.jpg" TargetMode="External"/><Relationship Id="rId29" Type="http://schemas.openxmlformats.org/officeDocument/2006/relationships/image" Target="media/image16.jpeg"/><Relationship Id="rId30" Type="http://schemas.openxmlformats.org/officeDocument/2006/relationships/hyperlink" Target="http://images.google.gr/imgres?imgurl=http://www.cosmo.gr/images/Great-White-Shark.jpg&amp;imgrefurl=http://www.cosmo.gr/OddlyEnough/Australia/183183.html&amp;usg=__JJp3x19wMmyHDW_ymLJKzfWfX8g=&amp;h=224&amp;w=380&amp;sz=17&amp;hl=el&amp;start=6&amp;tbnid=IVyQ4dp06DCC-M:&amp;tbnh=73&amp;tbnw=123&amp;prev=/images%3Fq%3D%25CE%25BA%25CE%25B1%25CF%2581%25CF%2587%25CE%25B1%25CF%2581%25CE%25AF%25CE%25B1%25CF%2582%26gbv%3D2%26hl%3Del%26sa%3DG" TargetMode="External"/><Relationship Id="rId31" Type="http://schemas.openxmlformats.org/officeDocument/2006/relationships/oleObject" Target="embeddings/oleObject1.bin"/><Relationship Id="rId32" Type="http://schemas.openxmlformats.org/officeDocument/2006/relationships/image" Target="media/image17.png"/><Relationship Id="rId33" Type="http://schemas.openxmlformats.org/officeDocument/2006/relationships/oleObject" Target="embeddings/oleObject2.bin"/><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hyperlink" Target="http://images.google.gr/imgres?imgurl=http://vasiliki.files.wordpress.com/2008/02/pegasus-flying-through-clouds.jpg&amp;imgrefurl=http://vasiliki.wordpress.com/2008/02/&amp;usg=__-9aONDllIXJ5KDMjrv_2MIITWp4=&amp;h=450&amp;w=338&amp;sz=44&amp;hl=el&amp;start=1&amp;tbnid=bpFFcPlK_kIt6M:&amp;tbnh=127&amp;tbnw=95&amp;prev=/images%3Fq%3D%25CE%25A0%25CE%25AE%25CE%25B3%25CE%25B1%25CF%2583%25CE%25BF%25CF%2582%26gbv%3D2%26hl%3Del%26sa%3DG" TargetMode="External"/><Relationship Id="rId37" Type="http://schemas.openxmlformats.org/officeDocument/2006/relationships/image" Target="media/image20.jpeg"/><Relationship Id="rId38" Type="http://schemas.openxmlformats.org/officeDocument/2006/relationships/hyperlink" Target="http://images.google.gr/imgres?imgurl=http://unicornland.freehomepage.com/images/pegasus_and_sky.jpg&amp;imgrefurl=http://unicornland.freehomepage.com/photo2.html&amp;usg=__Jop2qnhlm46tQ-B6idAHoEF8tI8=&amp;h=480&amp;w=640&amp;sz=71&amp;hl=el&amp;start=6&amp;tbnid=e0Xj7AkEcaXhCM:&amp;tbnh=103&amp;tbnw=137&amp;prev=/images%3Fq%3D%25CE%25A0%25CE%25AE%25CE%25B3%25CE%25B1%25CF%2583%25CE%25BF%25CF%2582%26gbv%3D2%26hl%3Del%26sa%3DG" TargetMode="External"/><Relationship Id="rId39" Type="http://schemas.openxmlformats.org/officeDocument/2006/relationships/image" Target="media/image15.jpeg"/><Relationship Id="rId40" Type="http://schemas.openxmlformats.org/officeDocument/2006/relationships/hyperlink" Target="http://bp0.blogger.com/_SQcxdVM5WZw/RbaUI3XZS4I/AAAAAAAAARA/QKOwHRHnsQo/s400/Shortfin-Mako-Shark.jpg" TargetMode="External"/><Relationship Id="rId41" Type="http://schemas.openxmlformats.org/officeDocument/2006/relationships/image" Target="media/image16.jpeg"/><Relationship Id="rId42" Type="http://schemas.openxmlformats.org/officeDocument/2006/relationships/hyperlink" Target="http://images.google.gr/imgres?imgurl=http://www.cosmo.gr/images/Great-White-Shark.jpg&amp;imgrefurl=http://www.cosmo.gr/OddlyEnough/Australia/183183.html&amp;usg=__JJp3x19wMmyHDW_ymLJKzfWfX8g=&amp;h=224&amp;w=380&amp;sz=17&amp;hl=el&amp;start=6&amp;tbnid=IVyQ4dp06DCC-M:&amp;tbnh=73&amp;tbnw=123&amp;prev=/images%3Fq%3D%25CE%25BA%25CE%25B1%25CF%2581%25CF%2587%25CE%25B1%25CF%2581%25CE%25AF%25CE%25B1%25CF%2582%26gbv%3D2%26hl%3Del%26sa%3DG"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21:00Z</dcterms:created>
  <dc:creator>Popi Papoutsaki</dc:creator>
  <dc:description/>
  <dc:language>en-US</dc:language>
  <cp:lastModifiedBy>Office</cp:lastModifiedBy>
  <dcterms:modified xsi:type="dcterms:W3CDTF">2010-11-14T21:57:00Z</dcterms:modified>
  <cp:revision>11</cp:revision>
  <dc:subject/>
  <dc:title/>
</cp:coreProperties>
</file>