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36">
            <wp:simplePos x="0" y="0"/>
            <wp:positionH relativeFrom="column">
              <wp:posOffset>-1031240</wp:posOffset>
            </wp:positionH>
            <wp:positionV relativeFrom="paragraph">
              <wp:posOffset>-800100</wp:posOffset>
            </wp:positionV>
            <wp:extent cx="7660640" cy="10629900"/>
            <wp:effectExtent l="0" t="0" r="0" b="0"/>
            <wp:wrapNone/>
            <wp:docPr id="1" name="MPj044111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j04411120000[1]" descr=""/>
                    <pic:cNvPicPr>
                      <a:picLocks noChangeAspect="1" noChangeArrowheads="1"/>
                    </pic:cNvPicPr>
                  </pic:nvPicPr>
                  <pic:blipFill>
                    <a:blip r:embed="rId2">
                      <a:lum bright="70000" contrast="-70000"/>
                    </a:blip>
                    <a:srcRect l="-4" t="-4" r="-4" b="-4"/>
                    <a:stretch>
                      <a:fillRect/>
                    </a:stretch>
                  </pic:blipFill>
                  <pic:spPr bwMode="auto">
                    <a:xfrm>
                      <a:off x="0" y="0"/>
                      <a:ext cx="7660640" cy="10629900"/>
                    </a:xfrm>
                    <a:prstGeom prst="rect">
                      <a:avLst/>
                    </a:prstGeom>
                  </pic:spPr>
                </pic:pic>
              </a:graphicData>
            </a:graphic>
          </wp:anchor>
        </w:drawing>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sz w:val="36"/>
          <w:szCs w:val="36"/>
        </w:rPr>
      </w:pPr>
      <w:r>
        <w:rPr>
          <w:rFonts w:cs="Comic Sans MS" w:ascii="Comic Sans MS" w:hAnsi="Comic Sans MS"/>
          <w:b/>
          <w:sz w:val="36"/>
          <w:szCs w:val="36"/>
        </w:rPr>
        <w:t>... ΚΑΙ Η ΖΩΗ ΣΥΝΕΧΙΖΕΤΑΙ</w:t>
      </w:r>
    </w:p>
    <w:p>
      <w:pPr>
        <w:pStyle w:val="Normal"/>
        <w:ind w:firstLine="720"/>
        <w:jc w:val="center"/>
        <w:rPr>
          <w:rFonts w:ascii="Comic Sans MS" w:hAnsi="Comic Sans MS" w:cs="Comic Sans MS"/>
          <w:b/>
          <w:b/>
          <w:sz w:val="36"/>
          <w:szCs w:val="36"/>
        </w:rPr>
      </w:pPr>
      <w:r>
        <w:rPr>
          <w:rFonts w:cs="Comic Sans MS" w:ascii="Comic Sans MS" w:hAnsi="Comic Sans MS"/>
          <w:b/>
          <w:sz w:val="36"/>
          <w:szCs w:val="36"/>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b/>
          <w:sz w:val="28"/>
          <w:szCs w:val="28"/>
        </w:rPr>
        <w:t>8</w:t>
      </w:r>
      <w:r>
        <w:rPr>
          <w:rFonts w:cs="Comic Sans MS" w:ascii="Comic Sans MS" w:hAnsi="Comic Sans MS"/>
          <w:b/>
          <w:sz w:val="28"/>
          <w:szCs w:val="28"/>
          <w:vertAlign w:val="superscript"/>
        </w:rPr>
        <w:t>ο</w:t>
      </w:r>
      <w:r>
        <w:rPr>
          <w:rFonts w:cs="Comic Sans MS" w:ascii="Comic Sans MS" w:hAnsi="Comic Sans MS"/>
          <w:b/>
          <w:sz w:val="28"/>
          <w:szCs w:val="28"/>
        </w:rPr>
        <w:t xml:space="preserve"> και 10</w:t>
      </w:r>
      <w:r>
        <w:rPr>
          <w:rFonts w:cs="Comic Sans MS" w:ascii="Comic Sans MS" w:hAnsi="Comic Sans MS"/>
          <w:b/>
          <w:sz w:val="28"/>
          <w:szCs w:val="28"/>
          <w:vertAlign w:val="superscript"/>
        </w:rPr>
        <w:t>ο</w:t>
      </w:r>
      <w:r>
        <w:rPr>
          <w:rFonts w:cs="Comic Sans MS" w:ascii="Comic Sans MS" w:hAnsi="Comic Sans MS"/>
          <w:b/>
          <w:sz w:val="28"/>
          <w:szCs w:val="28"/>
        </w:rPr>
        <w:t xml:space="preserve"> ΔΗΜΟΤΙΚ</w:t>
      </w:r>
      <w:r>
        <w:rPr>
          <w:rFonts w:cs="Comic Sans MS" w:ascii="Comic Sans MS" w:hAnsi="Comic Sans MS"/>
          <w:b/>
          <w:sz w:val="28"/>
          <w:szCs w:val="28"/>
          <w:lang w:val="en-US"/>
        </w:rPr>
        <w:t>A</w:t>
      </w:r>
      <w:r>
        <w:rPr>
          <w:rFonts w:cs="Comic Sans MS" w:ascii="Comic Sans MS" w:hAnsi="Comic Sans MS"/>
          <w:b/>
          <w:sz w:val="28"/>
          <w:szCs w:val="28"/>
        </w:rPr>
        <w:t xml:space="preserve"> ΣΧΟΛΕΙ</w:t>
      </w:r>
      <w:r>
        <w:rPr>
          <w:rFonts w:cs="Comic Sans MS" w:ascii="Comic Sans MS" w:hAnsi="Comic Sans MS"/>
          <w:b/>
          <w:sz w:val="28"/>
          <w:szCs w:val="28"/>
          <w:lang w:val="en-US"/>
        </w:rPr>
        <w:t>A</w:t>
      </w:r>
      <w:r>
        <w:rPr>
          <w:rFonts w:cs="Comic Sans MS" w:ascii="Comic Sans MS" w:hAnsi="Comic Sans MS"/>
          <w:b/>
          <w:sz w:val="28"/>
          <w:szCs w:val="28"/>
        </w:rPr>
        <w:t xml:space="preserve"> ΗΛΙΟΥΠΟΛΗΣ</w:t>
      </w:r>
    </w:p>
    <w:p>
      <w:pPr>
        <w:pStyle w:val="Normal"/>
        <w:ind w:firstLine="720"/>
        <w:jc w:val="center"/>
        <w:rPr/>
      </w:pPr>
      <w:r>
        <w:rPr>
          <w:rFonts w:cs="Comic Sans MS" w:ascii="Comic Sans MS" w:hAnsi="Comic Sans MS"/>
          <w:b/>
          <w:sz w:val="28"/>
          <w:szCs w:val="28"/>
        </w:rPr>
        <w:t xml:space="preserve">ΤΑΞΕΙΣ ΣΤ΄&amp; Ε΄ </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r>
      <w:r>
        <w:br w:type="page"/>
      </w:r>
    </w:p>
    <w:p>
      <w:pPr>
        <w:pStyle w:val="Normal"/>
        <w:spacing w:lineRule="auto" w:line="360"/>
        <w:ind w:firstLine="72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firstLine="720"/>
        <w:jc w:val="both"/>
        <w:rPr>
          <w:rFonts w:ascii="Comic Sans MS" w:hAnsi="Comic Sans MS" w:cs="Comic Sans MS"/>
          <w:lang w:val="en-US"/>
        </w:rPr>
      </w:pPr>
      <w:r>
        <w:rPr>
          <w:rFonts w:cs="Comic Sans MS" w:ascii="Comic Sans MS" w:hAnsi="Comic Sans MS"/>
          <w:lang w:val="en-US"/>
        </w:rPr>
      </w:r>
    </w:p>
    <w:p>
      <w:pPr>
        <w:pStyle w:val="Normal"/>
        <w:spacing w:lineRule="auto" w:line="360"/>
        <w:ind w:firstLine="720"/>
        <w:jc w:val="both"/>
        <w:rPr/>
      </w:pPr>
      <w:r>
        <w:rPr>
          <w:rFonts w:cs="Comic Sans MS" w:ascii="Comic Sans MS" w:hAnsi="Comic Sans MS"/>
        </w:rPr>
        <w:t xml:space="preserve">Η </w:t>
      </w:r>
      <w:r>
        <w:rPr>
          <w:rFonts w:cs="Comic Sans MS" w:ascii="Comic Sans MS" w:hAnsi="Comic Sans MS"/>
          <w:b/>
        </w:rPr>
        <w:t>Στ΄ τάξη του 8</w:t>
      </w:r>
      <w:r>
        <w:rPr>
          <w:rFonts w:cs="Comic Sans MS" w:ascii="Comic Sans MS" w:hAnsi="Comic Sans MS"/>
          <w:b/>
          <w:vertAlign w:val="superscript"/>
        </w:rPr>
        <w:t>ου</w:t>
      </w:r>
      <w:r>
        <w:rPr>
          <w:rFonts w:cs="Comic Sans MS" w:ascii="Comic Sans MS" w:hAnsi="Comic Sans MS"/>
        </w:rPr>
        <w:t xml:space="preserve"> Δημοτικού Ηλιούπολης και η </w:t>
      </w:r>
      <w:r>
        <w:rPr>
          <w:rFonts w:cs="Comic Sans MS" w:ascii="Comic Sans MS" w:hAnsi="Comic Sans MS"/>
          <w:b/>
        </w:rPr>
        <w:t>Ε΄ τάξη του 10</w:t>
      </w:r>
      <w:r>
        <w:rPr>
          <w:rFonts w:cs="Comic Sans MS" w:ascii="Comic Sans MS" w:hAnsi="Comic Sans MS"/>
          <w:b/>
          <w:vertAlign w:val="superscript"/>
        </w:rPr>
        <w:t>ου</w:t>
      </w:r>
      <w:r>
        <w:rPr>
          <w:rFonts w:cs="Comic Sans MS" w:ascii="Comic Sans MS" w:hAnsi="Comic Sans MS"/>
        </w:rPr>
        <w:t xml:space="preserve"> Δημοτικού Ηλιούπολης  συμμετείχαν σε ένα </w:t>
      </w:r>
      <w:r>
        <w:rPr>
          <w:rFonts w:cs="Comic Sans MS" w:ascii="Comic Sans MS" w:hAnsi="Comic Sans MS"/>
          <w:lang w:val="en-US"/>
        </w:rPr>
        <w:t>project</w:t>
      </w:r>
      <w:r>
        <w:rPr>
          <w:rFonts w:cs="Comic Sans MS" w:ascii="Comic Sans MS" w:hAnsi="Comic Sans MS"/>
        </w:rPr>
        <w:t xml:space="preserve"> με θέμα: «Εργαστήρι γραφής», με την καθοδήγηση της Διευθύντριας του 8</w:t>
      </w:r>
      <w:r>
        <w:rPr>
          <w:rFonts w:cs="Comic Sans MS" w:ascii="Comic Sans MS" w:hAnsi="Comic Sans MS"/>
          <w:vertAlign w:val="superscript"/>
        </w:rPr>
        <w:t>ου</w:t>
      </w:r>
      <w:r>
        <w:rPr>
          <w:rFonts w:cs="Comic Sans MS" w:ascii="Comic Sans MS" w:hAnsi="Comic Sans MS"/>
        </w:rPr>
        <w:t xml:space="preserve"> Δημοτικού Σχολείου Ηλιούπολης (Δ.Σ.Η.) Κ. Παπουτσάκη και της δασκάλας της Ε΄τάξη του 10</w:t>
      </w:r>
      <w:r>
        <w:rPr>
          <w:rFonts w:cs="Comic Sans MS" w:ascii="Comic Sans MS" w:hAnsi="Comic Sans MS"/>
          <w:vertAlign w:val="superscript"/>
        </w:rPr>
        <w:t>ου</w:t>
      </w:r>
      <w:r>
        <w:rPr>
          <w:rFonts w:cs="Comic Sans MS" w:ascii="Comic Sans MS" w:hAnsi="Comic Sans MS"/>
        </w:rPr>
        <w:t xml:space="preserve"> ΔΣΗ, Δ. Κωνσταντοπούλου.</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rFonts w:ascii="Comic Sans MS" w:hAnsi="Comic Sans MS" w:cs="Comic Sans MS"/>
        </w:rPr>
      </w:pPr>
      <w:r>
        <w:rPr>
          <w:rFonts w:cs="Comic Sans MS" w:ascii="Comic Sans MS" w:hAnsi="Comic Sans MS"/>
        </w:rPr>
        <w:t xml:space="preserve">Σκοπός του Εργαστηρίου ήταν η παραγωγή γραπτού λόγου και ειδικότερα η συγγραφή ομαδικών παραμυθιών με θεματολογία: Άτομα με ιδιαίτερες ανάγκες. </w:t>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center"/>
        <w:rPr>
          <w:rFonts w:ascii="Comic Sans MS" w:hAnsi="Comic Sans MS" w:cs="Comic Sans MS"/>
        </w:rPr>
      </w:pPr>
      <w:r>
        <w:rPr>
          <w:rFonts w:cs="Comic Sans MS" w:ascii="Comic Sans MS" w:hAnsi="Comic Sans MS"/>
        </w:rPr>
        <w:t>Στόχος μας η ευαισθητοποίηση των παιδιών στα άτομα με ιδιαίτερες ικανότητες.</w:t>
      </w:r>
    </w:p>
    <w:p>
      <w:pPr>
        <w:pStyle w:val="Normal"/>
        <w:spacing w:lineRule="auto" w:line="360"/>
        <w:ind w:firstLine="720"/>
        <w:jc w:val="center"/>
        <w:rPr>
          <w:rFonts w:ascii="Comic Sans MS" w:hAnsi="Comic Sans MS" w:cs="Comic Sans MS"/>
        </w:rPr>
      </w:pPr>
      <w:r>
        <w:rPr>
          <w:rFonts w:cs="Comic Sans MS" w:ascii="Comic Sans MS" w:hAnsi="Comic Sans MS"/>
        </w:rPr>
        <w:t>Αποτέλεσμα αυτής της εργασίας ήταν η συγγραφή των παραμυθιών που ακολουθούν.</w:t>
      </w:r>
    </w:p>
    <w:p>
      <w:pPr>
        <w:pStyle w:val="Normal"/>
        <w:spacing w:lineRule="auto" w:line="360"/>
        <w:ind w:firstLine="720"/>
        <w:jc w:val="center"/>
        <w:rPr>
          <w:rFonts w:ascii="Comic Sans MS" w:hAnsi="Comic Sans MS" w:cs="Comic Sans MS"/>
        </w:rPr>
      </w:pPr>
      <w:r>
        <w:rPr>
          <w:rFonts w:cs="Comic Sans MS" w:ascii="Comic Sans MS" w:hAnsi="Comic Sans MS"/>
        </w:rPr>
        <w:t xml:space="preserve">Το βιβλίο αυτό χαρίζεται στους μαθητές που συμμετείχαν στο </w:t>
      </w:r>
      <w:r>
        <w:rPr>
          <w:rFonts w:cs="Comic Sans MS" w:ascii="Comic Sans MS" w:hAnsi="Comic Sans MS"/>
          <w:lang w:val="en-US"/>
        </w:rPr>
        <w:t>project</w:t>
      </w:r>
    </w:p>
    <w:p>
      <w:pPr>
        <w:pStyle w:val="Normal"/>
        <w:spacing w:lineRule="auto" w:line="360"/>
        <w:ind w:firstLine="72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και στους μαθητές της Στ΄ τάξης </w:t>
      </w:r>
    </w:p>
    <w:p>
      <w:pPr>
        <w:pStyle w:val="Normal"/>
        <w:spacing w:lineRule="auto" w:line="360"/>
        <w:ind w:firstLine="720"/>
        <w:jc w:val="center"/>
        <w:rPr>
          <w:rFonts w:ascii="Comic Sans MS" w:hAnsi="Comic Sans MS" w:cs="Comic Sans MS"/>
        </w:rPr>
      </w:pPr>
      <w:r>
        <w:rPr>
          <w:rFonts w:cs="Comic Sans MS" w:ascii="Comic Sans MS" w:hAnsi="Comic Sans MS"/>
        </w:rPr>
        <w:t>ευχόμαστε</w:t>
      </w:r>
    </w:p>
    <w:p>
      <w:pPr>
        <w:pStyle w:val="Normal"/>
        <w:spacing w:lineRule="auto" w:line="360"/>
        <w:ind w:firstLine="72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το  πόνημα αυτό να είναι μια γλυκιά ανάμνηση από τα Δημοτικό</w:t>
      </w:r>
    </w:p>
    <w:p>
      <w:pPr>
        <w:pStyle w:val="Normal"/>
        <w:spacing w:lineRule="auto" w:line="360"/>
        <w:ind w:firstLine="720"/>
        <w:jc w:val="center"/>
        <w:rPr>
          <w:rFonts w:ascii="Comic Sans MS" w:hAnsi="Comic Sans MS" w:cs="Comic Sans MS"/>
          <w:b/>
          <w:b/>
        </w:rPr>
      </w:pPr>
      <w:r>
        <w:rPr>
          <w:rFonts w:cs="Comic Sans MS" w:ascii="Comic Sans MS" w:hAnsi="Comic Sans MS"/>
          <w:b/>
        </w:rPr>
        <w:t xml:space="preserve">με πολλές ευχές για  καλή πρόοδο </w:t>
      </w:r>
    </w:p>
    <w:p>
      <w:pPr>
        <w:pStyle w:val="Normal"/>
        <w:spacing w:lineRule="auto" w:line="360"/>
        <w:ind w:firstLine="720"/>
        <w:jc w:val="center"/>
        <w:rPr>
          <w:rFonts w:ascii="Comic Sans MS" w:hAnsi="Comic Sans MS" w:cs="Comic Sans MS"/>
          <w:b/>
          <w:b/>
        </w:rPr>
      </w:pPr>
      <w:r>
        <w:rPr>
          <w:rFonts w:cs="Comic Sans MS" w:ascii="Comic Sans MS" w:hAnsi="Comic Sans MS"/>
          <w:b/>
        </w:rPr>
        <w:t>κάθε προσδοκία σας να γίνει πραγματικότητα στο νέο σας ξεκίνημα</w:t>
      </w:r>
    </w:p>
    <w:p>
      <w:pPr>
        <w:pStyle w:val="Normal"/>
        <w:spacing w:lineRule="auto" w:line="360"/>
        <w:ind w:firstLine="720"/>
        <w:jc w:val="center"/>
        <w:rPr>
          <w:rFonts w:ascii="Comic Sans MS" w:hAnsi="Comic Sans MS" w:cs="Comic Sans MS"/>
          <w:b/>
          <w:b/>
        </w:rPr>
      </w:pPr>
      <w:r>
        <w:rPr>
          <w:rFonts w:cs="Comic Sans MS" w:ascii="Comic Sans MS" w:hAnsi="Comic Sans MS"/>
          <w:b/>
        </w:rPr>
      </w:r>
    </w:p>
    <w:p>
      <w:pPr>
        <w:pStyle w:val="Normal"/>
        <w:spacing w:lineRule="auto" w:line="360"/>
        <w:ind w:firstLine="720"/>
        <w:jc w:val="center"/>
        <w:rPr/>
      </w:pPr>
      <w:r>
        <w:rPr>
          <w:rFonts w:cs="Comic Sans MS" w:ascii="Comic Sans MS" w:hAnsi="Comic Sans MS"/>
          <w:b/>
        </w:rPr>
        <w:t>Η Διευθύντρια του 8</w:t>
      </w:r>
      <w:r>
        <w:rPr>
          <w:rFonts w:cs="Comic Sans MS" w:ascii="Comic Sans MS" w:hAnsi="Comic Sans MS"/>
          <w:b/>
          <w:vertAlign w:val="superscript"/>
        </w:rPr>
        <w:t>ου</w:t>
      </w:r>
      <w:r>
        <w:rPr>
          <w:rFonts w:cs="Comic Sans MS" w:ascii="Comic Sans MS" w:hAnsi="Comic Sans MS"/>
          <w:b/>
        </w:rPr>
        <w:t xml:space="preserve"> Δημοτικού Σχολείου Ηλιούπολης</w:t>
      </w:r>
    </w:p>
    <w:p>
      <w:pPr>
        <w:pStyle w:val="Normal"/>
        <w:spacing w:lineRule="auto" w:line="360"/>
        <w:ind w:firstLine="720"/>
        <w:jc w:val="center"/>
        <w:rPr>
          <w:rFonts w:ascii="Comic Sans MS" w:hAnsi="Comic Sans MS" w:cs="Comic Sans MS"/>
          <w:b/>
          <w:b/>
        </w:rPr>
      </w:pPr>
      <w:r>
        <w:rPr>
          <w:rFonts w:cs="Comic Sans MS" w:ascii="Comic Sans MS" w:hAnsi="Comic Sans MS"/>
          <w:b/>
        </w:rPr>
        <w:t>Κ. Παπουτσάκη</w:t>
      </w:r>
    </w:p>
    <w:p>
      <w:pPr>
        <w:pStyle w:val="Normal"/>
        <w:spacing w:lineRule="auto" w:line="360"/>
        <w:ind w:firstLine="720"/>
        <w:jc w:val="center"/>
        <w:rPr/>
      </w:pPr>
      <w:r>
        <w:rPr>
          <w:rFonts w:cs="Comic Sans MS" w:ascii="Comic Sans MS" w:hAnsi="Comic Sans MS"/>
          <w:b/>
        </w:rPr>
        <w:t>Η δασκάλα του 10</w:t>
      </w:r>
      <w:r>
        <w:rPr>
          <w:rFonts w:cs="Comic Sans MS" w:ascii="Comic Sans MS" w:hAnsi="Comic Sans MS"/>
          <w:b/>
          <w:vertAlign w:val="superscript"/>
        </w:rPr>
        <w:t>ου</w:t>
      </w:r>
      <w:r>
        <w:rPr>
          <w:rFonts w:cs="Comic Sans MS" w:ascii="Comic Sans MS" w:hAnsi="Comic Sans MS"/>
          <w:b/>
        </w:rPr>
        <w:t xml:space="preserve"> Δημοτικού Σχολείου Ηλιούπολης</w:t>
      </w:r>
    </w:p>
    <w:p>
      <w:pPr>
        <w:pStyle w:val="Normal"/>
        <w:spacing w:lineRule="auto" w:line="360"/>
        <w:ind w:firstLine="720"/>
        <w:jc w:val="center"/>
        <w:rPr>
          <w:rFonts w:ascii="Comic Sans MS" w:hAnsi="Comic Sans MS" w:cs="Comic Sans MS"/>
          <w:b/>
          <w:b/>
        </w:rPr>
      </w:pPr>
      <w:r>
        <w:rPr>
          <w:rFonts w:cs="Comic Sans MS" w:ascii="Comic Sans MS" w:hAnsi="Comic Sans MS"/>
          <w:b/>
        </w:rPr>
        <w:t>Δ. Κωνσταντοπούλου</w:t>
      </w:r>
    </w:p>
    <w:p>
      <w:pPr>
        <w:pStyle w:val="Normal"/>
        <w:spacing w:lineRule="auto" w:line="360"/>
        <w:ind w:firstLine="720"/>
        <w:jc w:val="center"/>
        <w:rPr>
          <w:rFonts w:ascii="Comic Sans MS" w:hAnsi="Comic Sans MS" w:cs="Comic Sans MS"/>
          <w:b/>
          <w:b/>
        </w:rPr>
      </w:pPr>
      <w:r>
        <w:rPr>
          <w:rFonts w:cs="Comic Sans MS" w:ascii="Comic Sans MS" w:hAnsi="Comic Sans MS"/>
          <w:b/>
        </w:rPr>
      </w:r>
    </w:p>
    <w:p>
      <w:pPr>
        <w:pStyle w:val="Normal"/>
        <w:spacing w:lineRule="auto" w:line="360"/>
        <w:ind w:firstLine="720"/>
        <w:jc w:val="center"/>
        <w:rPr>
          <w:rFonts w:ascii="Comic Sans MS" w:hAnsi="Comic Sans MS" w:cs="Comic Sans MS"/>
          <w:b/>
          <w:b/>
        </w:rPr>
      </w:pPr>
      <w:r>
        <w:rPr>
          <w:rFonts w:cs="Comic Sans MS" w:ascii="Comic Sans MS" w:hAnsi="Comic Sans MS"/>
          <w:b/>
        </w:rPr>
      </w:r>
    </w:p>
    <w:p>
      <w:pPr>
        <w:pStyle w:val="Normal"/>
        <w:spacing w:lineRule="auto" w:line="360"/>
        <w:ind w:firstLine="720"/>
        <w:jc w:val="center"/>
        <w:rPr>
          <w:rFonts w:ascii="Comic Sans MS" w:hAnsi="Comic Sans MS" w:cs="Comic Sans MS"/>
        </w:rPr>
      </w:pPr>
      <w:r>
        <w:rPr>
          <w:rFonts w:cs="Arial" w:ascii="Arial" w:hAnsi="Arial"/>
          <w:color w:val="0000FF"/>
        </w:rPr>
        <w:drawing>
          <wp:inline distT="0" distB="0" distL="0" distR="0">
            <wp:extent cx="913130" cy="732155"/>
            <wp:effectExtent l="0" t="0" r="0" b="0"/>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9" t="-49" r="-39" b="-49"/>
                    <a:stretch>
                      <a:fillRect/>
                    </a:stretch>
                  </pic:blipFill>
                  <pic:spPr bwMode="auto">
                    <a:xfrm>
                      <a:off x="0" y="0"/>
                      <a:ext cx="913130" cy="732155"/>
                    </a:xfrm>
                    <a:prstGeom prst="rect">
                      <a:avLst/>
                    </a:prstGeom>
                  </pic:spPr>
                </pic:pic>
              </a:graphicData>
            </a:graphic>
          </wp:inline>
        </w:drawing>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Ένα ατύχημα</w:t>
      </w:r>
    </w:p>
    <w:p>
      <w:pPr>
        <w:pStyle w:val="Normal"/>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firstLine="720"/>
        <w:jc w:val="center"/>
        <w:rPr>
          <w:rFonts w:ascii="Comic Sans MS" w:hAnsi="Comic Sans MS" w:cs="Comic Sans MS"/>
        </w:rPr>
      </w:pPr>
      <w:r>
        <w:rPr>
          <w:rFonts w:cs="Arial" w:ascii="Arial" w:hAnsi="Arial"/>
          <w:color w:val="0000FF"/>
        </w:rPr>
        <w:drawing>
          <wp:inline distT="0" distB="0" distL="0" distR="0">
            <wp:extent cx="1544320" cy="14478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2" t="-34" r="-32" b="-34"/>
                    <a:stretch>
                      <a:fillRect/>
                    </a:stretch>
                  </pic:blipFill>
                  <pic:spPr bwMode="auto">
                    <a:xfrm>
                      <a:off x="0" y="0"/>
                      <a:ext cx="1544320" cy="1447800"/>
                    </a:xfrm>
                    <a:prstGeom prst="rect">
                      <a:avLst/>
                    </a:prstGeom>
                  </pic:spPr>
                </pic:pic>
              </a:graphicData>
            </a:graphic>
          </wp:inline>
        </w:drawing>
      </w:r>
    </w:p>
    <w:p>
      <w:pPr>
        <w:pStyle w:val="Normal"/>
        <w:spacing w:lineRule="auto" w:line="360"/>
        <w:ind w:firstLine="720"/>
        <w:jc w:val="both"/>
        <w:rPr>
          <w:rFonts w:ascii="Comic Sans MS" w:hAnsi="Comic Sans MS" w:cs="Comic Sans MS"/>
        </w:rPr>
      </w:pPr>
      <w:r>
        <w:rPr>
          <w:rFonts w:cs="Comic Sans MS" w:ascii="Comic Sans MS" w:hAnsi="Comic Sans MS"/>
        </w:rPr>
      </w:r>
    </w:p>
    <w:p>
      <w:pPr>
        <w:pStyle w:val="Normal"/>
        <w:spacing w:lineRule="auto" w:line="360"/>
        <w:ind w:firstLine="720"/>
        <w:jc w:val="both"/>
        <w:rPr>
          <w:sz w:val="28"/>
          <w:szCs w:val="28"/>
        </w:rPr>
      </w:pPr>
      <w:r>
        <w:rPr>
          <w:sz w:val="28"/>
          <w:szCs w:val="28"/>
        </w:rPr>
        <w:t>Μια πανέμορφη φθινοπωρινή Δευτέρα, ο Θάνος, ένα δωδεκάχρονο αγόρι, πήγαινε στο σχολείο με την αδερφή του, Ναταλίτσα, και την παρέα του, το Νίκο, το Σπύρο, την Κατερίνα και τη Στέλλα. Ο Θάνος ήταν ένα πολύ καλοσυνάτο και ευγενικό παιδί με όλους! Ήταν επίσης η ψυχή της παρέας και πολύ καλός μαθητής. Εκείνη την μέρα όμως είχε ένα πολύ κακό προαίσθημ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Δυστυχώς το προαίσθημά του βγήκε αληθινό. Καθώς μιλούσε με τους φίλους του, πήγε να περάσει τον δρόμο. Δεν πρόλαβε όμως να δει το αυτοκίνητο που ερχόταν κατά πάνω του. Τότε ένα ρίγος διαπέρασε το κορμί του και τον έκανε να κοιτάξει προς το αυτοκίνητο. Μετά από λίγα δευτερόλεπτα βρισκόταν κάτω στον δρόμο αναίσθητος και μετά από μια ώρα σε ένα από τα κρεβάτια του κοντινότερου νοσοκομείου με δύο γιατρούς από πάνω του να μιλάνε. Η μητέρα του, η κ. Ματίνα, έτρεχε πανικόβλητη στους διαδρόμους του νοσοκομείου ψάχνοντας το δωμάτιο του παιδιού της. Μόλις το βρήκε, μπήκε μέσα χωρίς να σκεφτεί τις παρατηρήσεις των γιατρών. Εκείνη ακριβώς τη στιγμή όμως, άκουσε τους γιατρούς να λένε ότι μπορεί να μην ξαναπερπατήσει. Στο άκουσμα αυτών των λόγων κοκάλωσε. Το χειρότερο απ’ όλα όμως ήταν ότι εκείνη τη στιγμή ο Θάνος άνοιξε τα μάτια του και το άκουσε. Δεν ήξερε τι να πει. Η ιδέα ότι δεν θα μπορούσε να ξαναπερπατήσει έριξε ένα μαύρο πέπλο φόβου και θλίψης στην ψυχή του και στο μυαλό του.</w:t>
        <w:tab/>
      </w:r>
    </w:p>
    <w:p>
      <w:pPr>
        <w:pStyle w:val="Normal"/>
        <w:spacing w:lineRule="auto" w:line="360"/>
        <w:jc w:val="both"/>
        <w:rPr>
          <w:sz w:val="28"/>
          <w:szCs w:val="28"/>
        </w:rPr>
      </w:pPr>
      <w:r>
        <w:rPr>
          <w:sz w:val="28"/>
          <w:szCs w:val="28"/>
        </w:rPr>
        <w:tab/>
        <w:t>Μετά από αρκετές εβδομάδες, γύρισε επιτέλους σπίτι του. Μόλις μπήκε μέσα το τηλέφωνο χτύπησε. Ήταν ο φίλος του ο Νίκος. Άρχισαν να μιλάνε για πολύ ώρα. Ο Θάνος όμως δεν του αποκάλυψε τίποτα για  την κστάστασή του. Ο Νίκος ζήτησε από τον Θάνο να συναντηθούν και ο Θάνος του είπε να έρθει σπίτι του. Ο Νίκος δέχτηκε με χαρά! Μετά από μισή ώρα ο Νίκος ήταν στο σπίτι του Θάνου. Μόλις όμως τον είδε στο αναπηρικό καροτσάκι πανικοβλήθηκε. Άρχισε να ρωτάει διάφορα και τότε έμαθε ότι ο κολλητός του δεν θα μπορούσε να ξαναπερπατήσει. Το χειρότερο όμως ήταν ότι θα έπρεπε να αλλάξει σχολεί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Ο Νίκος, μόλις έφυγε από το σπίτι του Θάνου πήρε τηλέφωνο την δασκάλα τους να της πει τι είχε γίνει. Μόλις το άκουσε η κ. Μέλινα σοκαρίστηκε. Είχε μεγάλη αδυναμία στον Θάνο όπως και αυτός σε εκείνη. Τότε αποφάσισε να του κάνει ένα δώρο για να θυμάται πάντα τους συμμαθητές του. Πήρε όλα τα παιδιά της τάξης του τηλέφωνο και τους είπε να φτιάξουν κάτι ξεχωριστό ο καθένας για τον Θάν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Την επόμενη μέρα, ο Θάνος πήγε στο σχολείο να αποχαιρετήσει τους συμμαθητές του και την αγαπημένη του δασκάλα. Ήταν πολύ λυπημένος που θα έπρεπε να πάει σε άλλο σχολείο και να αφήσει τους φίλους του. Όμως η ιδέα της κ. Μελίνας τον έκανε πολύ χαρούμενο! Δεν περίμενε ότι τα παιδιά θα είχαν κάνει κάτι τόσο ωραίο για εκείνον. Μόλις πήγε σπίτι του πήγε αμέσως στο δωμάτιό του και κρέμασε πάνω από το κρεβάτι του το υπέροχο δώρο που του είχαν κάνει οι συμμαθητές το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Την πρώτη μέρα στο καινούριο του σχολειό, ο Θάνος αισθανόταν πολύ περίεργα. Δεν ήξερε κανέναν εκεί και δεν είχε ούτε έναν φίλο. Μετά από βδομάδες όμως, συνήθισε. Άρχισε να γίνεται και εκεί η ψυχή της παρέας και σιγά-σιγά όλοι τον συμπάθησα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Ένα ωραίο πρωινό, ήρθε ο διευθυντής στην τάξη τους και τους πληροφόρησε ότι οι αγώνες μπάσκετ ξεκινούν. Ο Θάνος μισούσε το μπάσκετ και τώρα ειδικά που δεν μπορούσε να περπατήσει δεν ήθελε να παίξει.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Στην αρχή, η ιδέα δεν του άρεσε αλλά ήταν αναγκαστικό να κάνουν προπονήσεις!!! Στην πρώτη προπόνηση αρνήθηκε να πάρει μέρος. Κάθισε και παρακολούθησε τα παιδιά που έπαιζαν και αισθάνθηκε κάπως περίεργα! Αισθάνθηκε μοναξιά και ήταν κάπως χαμένος… Σε έναν δικό του κόσμο όταν ξαφνικά ένιωσε ένα απαλό χτύπημα στην πλάτη. Ήταν η κ.Μελίνα, τον ρώτησε:</w:t>
      </w:r>
    </w:p>
    <w:p>
      <w:pPr>
        <w:pStyle w:val="Normal"/>
        <w:spacing w:lineRule="auto" w:line="360"/>
        <w:jc w:val="both"/>
        <w:rPr>
          <w:sz w:val="28"/>
          <w:szCs w:val="28"/>
        </w:rPr>
      </w:pPr>
      <w:r>
        <w:rPr>
          <w:sz w:val="28"/>
          <w:szCs w:val="28"/>
        </w:rPr>
        <w:t>- Γιατί είσαι μόνος σου; Γιατί δεν παίζεις και εσύ μπάσκετ;</w:t>
      </w:r>
    </w:p>
    <w:p>
      <w:pPr>
        <w:pStyle w:val="Normal"/>
        <w:spacing w:lineRule="auto" w:line="360"/>
        <w:jc w:val="both"/>
        <w:rPr>
          <w:sz w:val="28"/>
          <w:szCs w:val="28"/>
        </w:rPr>
      </w:pPr>
      <w:r>
        <w:rPr>
          <w:sz w:val="28"/>
          <w:szCs w:val="28"/>
        </w:rPr>
        <w:t xml:space="preserve">Αυτός με μια λυπημένη έκφραση στο πρόσωπο απάντησε: </w:t>
      </w:r>
    </w:p>
    <w:p>
      <w:pPr>
        <w:pStyle w:val="Normal"/>
        <w:spacing w:lineRule="auto" w:line="360"/>
        <w:jc w:val="both"/>
        <w:rPr>
          <w:sz w:val="28"/>
          <w:szCs w:val="28"/>
        </w:rPr>
      </w:pPr>
      <w:r>
        <w:rPr>
          <w:sz w:val="28"/>
          <w:szCs w:val="28"/>
        </w:rPr>
        <w:t>-Δεν θέλω, δεν μ’ αρέσει, ξέρω ότι θα αποτύχω και θα με κοροϊδεύουν οι άλλοι…</w:t>
      </w:r>
    </w:p>
    <w:p>
      <w:pPr>
        <w:pStyle w:val="Normal"/>
        <w:spacing w:lineRule="auto" w:line="360"/>
        <w:jc w:val="both"/>
        <w:rPr>
          <w:sz w:val="28"/>
          <w:szCs w:val="28"/>
        </w:rPr>
      </w:pPr>
      <w:r>
        <w:rPr>
          <w:sz w:val="28"/>
          <w:szCs w:val="28"/>
        </w:rPr>
        <w:t>Η κ. Μελίνα είπε:</w:t>
      </w:r>
    </w:p>
    <w:p>
      <w:pPr>
        <w:pStyle w:val="Normal"/>
        <w:spacing w:lineRule="auto" w:line="360"/>
        <w:jc w:val="both"/>
        <w:rPr>
          <w:sz w:val="28"/>
          <w:szCs w:val="28"/>
        </w:rPr>
      </w:pPr>
      <w:r>
        <w:rPr>
          <w:sz w:val="28"/>
          <w:szCs w:val="28"/>
        </w:rPr>
        <w:t>-Μην λες ανοησίες! Προσπάθησε και δεν θα χάσεις τίποτα! Προσπάθησε και θα δεις ότι θα σ’ αρέσει.</w:t>
      </w:r>
    </w:p>
    <w:p>
      <w:pPr>
        <w:pStyle w:val="Normal"/>
        <w:spacing w:lineRule="auto" w:line="360"/>
        <w:jc w:val="both"/>
        <w:rPr>
          <w:sz w:val="28"/>
          <w:szCs w:val="28"/>
        </w:rPr>
      </w:pPr>
      <w:r>
        <w:rPr>
          <w:sz w:val="28"/>
          <w:szCs w:val="28"/>
        </w:rPr>
        <w:t>Ο Θάνος την κοίταξε στα μάτια και αυτή χαμογελώντας έφυγε!</w:t>
        <w:tab/>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Ο Θάνος όταν γύρισε σπίτι του, σκέφτηκε όλα αυτά που του είπε η κ. Μελίνα και πως θα ήταν μια καλή ιδέα να αγωνιστεί σε αγώνες μπάσκετ! Με μια μικρή ελπίδα ότι θα νικήσει μαζί με την ομάδα του, την επόμενη μέρα στο σχολείο αποφάσισε να κάνει προπόνησ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Στην προπόνηση είχε άγχος αλλά έπαιξε πάρα πολύ καλά! Χάρηκε πολύ! Του άρεσε! Αποφάσισε τελικά να πάρει μέρος στον αγών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Μετά από αρκετό καιρό προπόνησης, έφτασε η μέρα πριν τον αγώνα! Ο Θάνος είχε πάρα πολύ άγχος! Ο προπονητής του είχε καταλάβει ότι ο Θάνος αισθανόταν αγχωμένος και γι’ αυτό πήγε και του μίλησε. Του είπε να μην ανησυχεί και ότι όλα θα πάνε καλά. Μεμιάς το ηθικό του Θάνου αναπτερώθηκ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Τη μέρα του αγώνα, ο Θάνος πήγε στο στάδιο και μόλις μπήκε μέσα στο γήπεδο, είδε την κ. Μελίνα, πολλούς παλιούς του συμμαθητές όπως το Νίκο, τον Σπύρο και την Κατερίνα, και την οικογένειά του. Μόλις ξεκίνησε ο αγώνας, ο Θάνος δεν τα πήγαινε πολύ καλά. Μετά όμως άρχισε να παίζει καλύτερα! Μέχρι που έφτασε το τελευταίο λεπτό! Η άλλη ομάδα νικούσε! Και τότε ήρθε η κρίσιμη στιγμή…</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Η μπάλα ήταν στα χέρια του Θάνου και αυτός ήταν ο μόνος που μπορούσε να σώσει την ομάδα του από την ήττα. Όλοι τώρα βασίζονταν στον Θάνο! Έπρεπε να βάλει καλάθι. Ο Θάνος έτρεμε, δεν μπορούσε να ρίξει την μπάλα! Γύρισε το βλέμμα του προς το κοινό. Συγκεκριμένα κοίταξε την κ. Μελίνα η οποία μόνο με ένα απλό χαμόγελο του έδωσε κουράγιο. Αυτός χαμογέλασε και με αποφασιστικότητα πέταξε τη μπάλα και σκόραρε το καλάθι που έδωσε τη νίκη στην ομάδα του. Η ομάδα του είχε σωθεί. Ήταν πολύ ευτυχισμένος. Όλοι σηκώθηκαν όρθιοι στις κερκίδες, χειροκροτούσαν και τραγουδούσαν ενθουσιασμένο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Όταν πήγε σπίτι του, πολλοί φίλοι του τον περίμεναν και του είχαν οργανώσει ένα πάρτι-έκπληξη για την νίκη που πέτυχε. Το πάρτι ήταν τέλειο! Όλοι διασκέδαζαν. Άλλοι άκουγαν μουσική και άλλοι έπαιζαν βιντεοπαιχνίδια. Όταν έφτασε η ώρα να φύγουν δεν ήθελαν αλλά οι γονείς τους δεν τους άφηναν γιατί ήταν αργά και την επόμενη μέρα  είχαν σχολείο. Ο Θάνος επειδή είχε κουραστεί πολύ πήγε να κοιμηθεί.</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Την επόμενη μέρα στο σχολείο, όλοι οι συμμαθητές του, του έδωσαν συγχαρητήρια! Ειδικά οι συμπαίκτες του που στην αρχή δεν τον συμπαθούσαν, άρχισαν να τον κάνουν περισσότερο παρέα. Στις προπονήσεις μάλιστα, του έδιναν πολλές πάσες και εκείνος έβαζε πάντα καλάθι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Πέρασαν αρκετοί μήνες μέχρι που μπήκε το καλοκαίρι. Ήρθε η ώρα, το σχολειό να κλείσει. Ο Θάνος λυπόταν λιγάκι επειδή θα σταματούσε το μπάσκετ μέχρι να ξανά αρχίσει το σχολείο. Στο σπίτι του όμως δεν βαρέθηκε ούτε μια φορά. Τον ενοχλούσε λίγο που δεν μπορούσε να παίξει έξω αλλά επειδή κάθε μέρα έρχονταν οι φίλοι του στο σπίτι περνούσε τέλει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Μετά από πολλά χρόνια, στα είκοσι του ο Θάνος είχε κερδίσει πολλά βραβεία και αποφάσισε να ασχοληθεί επαγγελματικά με το μπάσκετ. Μετά από δύο χρόνια πήρε μέρος και στους παραολυμπιακούς αγώνες κερδίζοντας μάλιστα και μετάλλιο με την ομάδα του!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ab/>
        <w:t xml:space="preserve">Είχε πλέον καταλάβει ότι η ζωή είχε πολλά ακόμα να του προσφέρει και πραγματικά ζούσε την κάθε στιγμή νιώθοντας ότι κάθε περιπέτεια, κάθε λύπη και κάθε χαρά ήταν μέρος του μεγάλου ταξιδιού που λέγεται ζωή. Είχε κερδίσει την αγάπη και το θαυμασμό όλων όχι μόνο για αυτά που είχε πετύχει αλλά πάνω απ’ όλα για αυτό που ήταν. Ένας άνθρωπος με θάρρος, υπομονή, θέληση και πάνω απ’ όλα  αξίες. Ένας άνθρωπος που προσπάθησε πολύ και κατάφερε να πραγματοποιήσει τα όνειρά του.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Στα χρόνια που ήρθαν γνώρισε την Ελπίδα, η οποία επίσης λάμβανε μέρος στους παραολυμπιακούς αγώνες. Η Ελπίδα ήταν ο άνθρωπος που τον συντρόφευε σε όλη την υπόλοιπη ζωή του δίνοντας του απλόχερα την αγάπη της. Αλλά και ο Θάνος την αγάπησε όσο τίποτε άλλο στη ζωή του. Μαζί συνέχισαν το ταξίδι της ζωής ένα ταξίδι γεμάτο όνειρα χαρές, λύπες αλλά πάνω απ’ όλα γεμάτο αγάπη και πολλές, πολλές ευτυχισμένες στιγμέ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rFonts w:cs="Arial" w:ascii="Arial" w:hAnsi="Arial"/>
          <w:color w:val="0000FF"/>
        </w:rPr>
        <w:drawing>
          <wp:inline distT="0" distB="0" distL="0" distR="0">
            <wp:extent cx="875030" cy="73215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41" t="-49" r="-41" b="-49"/>
                    <a:stretch>
                      <a:fillRect/>
                    </a:stretch>
                  </pic:blipFill>
                  <pic:spPr bwMode="auto">
                    <a:xfrm>
                      <a:off x="0" y="0"/>
                      <a:ext cx="875030" cy="7321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jc w:val="center"/>
        <w:rPr>
          <w:rFonts w:ascii="Comic Sans MS" w:hAnsi="Comic Sans MS" w:cs="Comic Sans MS"/>
          <w:sz w:val="28"/>
          <w:szCs w:val="20"/>
        </w:rPr>
      </w:pPr>
      <w:r>
        <w:rPr>
          <w:rFonts w:cs="Comic Sans MS" w:ascii="Comic Sans MS" w:hAnsi="Comic Sans MS"/>
          <w:sz w:val="28"/>
          <w:szCs w:val="20"/>
        </w:rPr>
      </w:r>
    </w:p>
    <w:p>
      <w:pPr>
        <w:pStyle w:val="Normal"/>
        <w:ind w:firstLine="72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Ομάδα συγγραφής</w:t>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t>Α. Μ.</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t>Π. Μ.</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t>Σ. Χ.</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t>Τ. Κ.</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t>Π.Ρ.</w:t>
      </w:r>
    </w:p>
    <w:p>
      <w:pPr>
        <w:pStyle w:val="Normal"/>
        <w:ind w:firstLine="72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Η  ΠΑΥΛΙΝ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br/>
      </w:r>
      <w:r>
        <w:rPr>
          <w:b/>
          <w:sz w:val="28"/>
          <w:szCs w:val="28"/>
        </w:rPr>
        <w:drawing>
          <wp:inline distT="0" distB="0" distL="0" distR="0">
            <wp:extent cx="3143250" cy="1590675"/>
            <wp:effectExtent l="0" t="0" r="0" b="0"/>
            <wp:docPr id="5" name="_x0012_ﭱ粐폐_x0012_粐풐_x0012_퍨_x00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2_ﭱ粐폐_x0012_粐풐_x0012_퍨_x0012_" descr=""/>
                    <pic:cNvPicPr>
                      <a:picLocks noChangeAspect="1" noChangeArrowheads="1"/>
                    </pic:cNvPicPr>
                  </pic:nvPicPr>
                  <pic:blipFill>
                    <a:blip r:embed="rId9"/>
                    <a:srcRect l="-2" t="-3" r="-2" b="-3"/>
                    <a:stretch>
                      <a:fillRect/>
                    </a:stretch>
                  </pic:blipFill>
                  <pic:spPr bwMode="auto">
                    <a:xfrm>
                      <a:off x="0" y="0"/>
                      <a:ext cx="3143250" cy="159067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both"/>
        <w:rPr/>
      </w:pPr>
      <w:r>
        <w:rPr>
          <w:color w:val="666699"/>
          <w:sz w:val="28"/>
          <w:szCs w:val="28"/>
        </w:rPr>
        <w:t xml:space="preserve">      </w:t>
      </w:r>
      <w:r>
        <w:rPr>
          <w:sz w:val="28"/>
          <w:szCs w:val="28"/>
        </w:rPr>
        <w:t>Η σχολική χρονιά ξεκίνησε. Φωνές χαρούμενων παιδιών αντιλαλούν στους τοίχους του σχολείου. Είναι οι μεγαλύτερες τάξεις που γνωρίζουν καλά το σχολικό χώρο, πράγμα που τους κάνει να μη ντρέπονται. Αντιθέτως με τις μικρότερες τάξεις, που κάθε ένα από τα παιδιά, δεν έλεγε να κάνει βήμα πιο πέρα από τους γονείς του. Σαν όλα τα παιδιά, την πρώτη μέρα του σχολείου, έτσι και η Παυλίνα. Ένα ντροπαλό, μικροκαμωμένο κορίτσι, που είναι η πρώτη μέρα στο σχολείο και για εκείνη.</w:t>
      </w:r>
    </w:p>
    <w:p>
      <w:pPr>
        <w:pStyle w:val="Normal"/>
        <w:spacing w:lineRule="auto" w:line="360"/>
        <w:jc w:val="both"/>
        <w:rPr>
          <w:sz w:val="28"/>
          <w:szCs w:val="28"/>
        </w:rPr>
      </w:pPr>
      <w:r>
        <w:rPr>
          <w:sz w:val="28"/>
          <w:szCs w:val="28"/>
        </w:rPr>
        <w:br/>
        <w:t xml:space="preserve">      Το κουδούνι χτύπησε για τον Αγιασμό. Τα παιδιά πήγαιναν προς τις δασκάλες τους, οι οποίες τα έβαζαν σε σειρές. Ο ιερέας άρχισε να λέει τις ευχές. Η Παυλίνα συλλογιζόταν:</w:t>
      </w:r>
    </w:p>
    <w:p>
      <w:pPr>
        <w:pStyle w:val="Normal"/>
        <w:spacing w:lineRule="auto" w:line="360"/>
        <w:jc w:val="both"/>
        <w:rPr>
          <w:sz w:val="28"/>
          <w:szCs w:val="28"/>
        </w:rPr>
      </w:pPr>
      <w:r>
        <w:rPr>
          <w:sz w:val="28"/>
          <w:szCs w:val="28"/>
        </w:rPr>
        <w:t xml:space="preserve">Πώς θα είναι οι καινούριοι μου συμμαθητές; </w:t>
      </w:r>
    </w:p>
    <w:p>
      <w:pPr>
        <w:pStyle w:val="Normal"/>
        <w:spacing w:lineRule="auto" w:line="360"/>
        <w:jc w:val="both"/>
        <w:rPr>
          <w:sz w:val="28"/>
          <w:szCs w:val="28"/>
        </w:rPr>
      </w:pPr>
      <w:r>
        <w:rPr>
          <w:sz w:val="28"/>
          <w:szCs w:val="28"/>
        </w:rPr>
        <w:t>Τι βιβλία θα έχουμε;</w:t>
      </w:r>
    </w:p>
    <w:p>
      <w:pPr>
        <w:pStyle w:val="Normal"/>
        <w:spacing w:lineRule="auto" w:line="360"/>
        <w:jc w:val="both"/>
        <w:rPr>
          <w:sz w:val="28"/>
          <w:szCs w:val="28"/>
        </w:rPr>
      </w:pPr>
      <w:r>
        <w:rPr>
          <w:sz w:val="28"/>
          <w:szCs w:val="28"/>
        </w:rPr>
        <w:t xml:space="preserve"> </w:t>
      </w:r>
      <w:r>
        <w:rPr>
          <w:sz w:val="28"/>
          <w:szCs w:val="28"/>
        </w:rPr>
        <w:t xml:space="preserve">Τι θα μας ζητήσει η δασκάλα;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Τα μάγουλά της είχαν κατακοκκινίσει από τον ήλιο, ενώ τα λαμπερά καταγάλανά της μάτια γυάλιζαν. Παράλληλα, οι ευαίσθητες ακτίνες του ήλιου, χάιδευαν απαλά τα πυρόξανθα μαλλιά της.</w:t>
        <w:br/>
        <w:t xml:space="preserve">        Ο Αγιασμός τελείωσε. Οι μαθητές μπήκαν στις τάξεις τους. Αφού η Παυλίνα και οι συμμαθητές της έκατσαν στα θρανία, ήρθε και η δασκάλα. Μια σχετικά ψηλή κυρία, με μακριά, μαύρα μαλλιά και με επιθετικά, πράσινα μάτια.</w:t>
      </w:r>
    </w:p>
    <w:p>
      <w:pPr>
        <w:pStyle w:val="Normal"/>
        <w:spacing w:lineRule="auto" w:line="360"/>
        <w:jc w:val="both"/>
        <w:rPr>
          <w:sz w:val="28"/>
          <w:szCs w:val="28"/>
        </w:rPr>
      </w:pPr>
      <w:r>
        <w:rPr>
          <w:sz w:val="28"/>
          <w:szCs w:val="28"/>
        </w:rPr>
        <w:t>Είναι, όμως, τόσο γλυκιά...σκέφτηκε η Παυλίνα.</w:t>
      </w:r>
    </w:p>
    <w:p>
      <w:pPr>
        <w:pStyle w:val="Normal"/>
        <w:spacing w:lineRule="auto" w:line="360"/>
        <w:rPr>
          <w:sz w:val="28"/>
          <w:szCs w:val="28"/>
        </w:rPr>
      </w:pPr>
      <w:r>
        <w:rPr>
          <w:sz w:val="28"/>
          <w:szCs w:val="28"/>
        </w:rPr>
        <w:t xml:space="preserve">Προτού ξεκινήσει το μάθημα, η δασκάλα έδωσε λίγο χρόνο στα παιδιά για να γνωριστούν. </w:t>
      </w:r>
    </w:p>
    <w:p>
      <w:pPr>
        <w:pStyle w:val="Normal"/>
        <w:spacing w:lineRule="auto" w:line="360"/>
        <w:rPr>
          <w:sz w:val="28"/>
          <w:szCs w:val="28"/>
        </w:rPr>
      </w:pPr>
      <w:r>
        <w:rPr>
          <w:sz w:val="28"/>
          <w:szCs w:val="28"/>
        </w:rPr>
        <w:t>Η Παυλίνα καθόταν μόνη της, μέχρι που ένα άλλο κορίτσι την πλησίασε.</w:t>
        <w:br/>
        <w:t>-Γειά σου, είμαι η Στέλλα.</w:t>
      </w:r>
    </w:p>
    <w:p>
      <w:pPr>
        <w:pStyle w:val="Normal"/>
        <w:spacing w:lineRule="auto" w:line="360"/>
        <w:rPr>
          <w:sz w:val="28"/>
          <w:szCs w:val="28"/>
        </w:rPr>
      </w:pPr>
      <w:r>
        <w:rPr>
          <w:sz w:val="28"/>
          <w:szCs w:val="28"/>
        </w:rPr>
        <w:t>Πώς σε λένε;</w:t>
        <w:br/>
        <w:t>-Παυλίνα...απάντησε ντροπαλά.</w:t>
        <w:br/>
        <w:t>Η Στέλλα ρώτησε την Παυλίνα, αν ήθελε να κάτσουν μαζί.</w:t>
        <w:br/>
        <w:t>Η ντροπαλότητα της Παυλίνας, χάθηκε. Μια αίσθηση χαράς απλώθηκε στο πρόσωπό της. Ξεπέταξε ένα μακρύ χαμόγελο και απάντησε :</w:t>
      </w:r>
    </w:p>
    <w:p>
      <w:pPr>
        <w:pStyle w:val="Normal"/>
        <w:spacing w:lineRule="auto" w:line="360"/>
        <w:rPr>
          <w:sz w:val="28"/>
          <w:szCs w:val="28"/>
        </w:rPr>
      </w:pPr>
      <w:r>
        <w:rPr>
          <w:sz w:val="28"/>
          <w:szCs w:val="28"/>
        </w:rPr>
        <w:t>-Ναι.</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Οι μήνες περνούσαν και η Παυλίνα έκανε ακόμα περισσότερους φίλους. Μόλις είχε γνωρίσει και παιδιά από μεγαλύτερες τάξεις. Μέρα με τη μέρα, ήταν όλο και πιο χαρούμενη. Όμως αυτή η ευτυχία δεν κράτησε για πολύ.</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Ήταν Νοέμβρης πια και μια ακόμη εβδομάδα θα τελείωνε. Η Παυλίνα με τους γονείς της, αποφάσισαν να πάνε μία εκδρομή το Σαββατοκύριακο, στο εξοχικό τους, στη Λιβαδειά.</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Η Κυριακή έφτασε και έπρεπε να επιστρέψουν στο σπίτι τους. Στο δρόμο για τον γυρισμό, συνέβηκε κάτι τρομερό! Το αμάξι προχωρούσε, αλλά ένας σκύλος ερχόταν από την αντίθετη κατεύθυνση. Προκειμένου να μην τον πατήσουνε, σταματήσανε απότομα και πέσανε σε μια ρεματιά!!</w:t>
      </w:r>
    </w:p>
    <w:p>
      <w:pPr>
        <w:pStyle w:val="Normal"/>
        <w:spacing w:lineRule="auto" w:line="360"/>
        <w:jc w:val="both"/>
        <w:rPr>
          <w:sz w:val="28"/>
          <w:szCs w:val="28"/>
        </w:rPr>
      </w:pPr>
      <w:r>
        <w:rPr>
          <w:sz w:val="28"/>
          <w:szCs w:val="28"/>
        </w:rPr>
        <w:br/>
        <w:t xml:space="preserve">      Ευτυχώς, οι γονείς δεν έπαθαν κάτι σοβαρό. Όμως, η κατάσταση για την Παυλίνα, ήταν εντελώς διαφορετική. Νυσταγμένη όπως ήταν, είχε ξαπλώσει για να κοιμηθεί, μη φορώντας τη ζώνη της με αποτέλεσμα, την ώρα του φρεναρίσματος, να πέσει στα μπροστινά καθίσματα.</w:t>
      </w:r>
    </w:p>
    <w:p>
      <w:pPr>
        <w:pStyle w:val="Normal"/>
        <w:spacing w:lineRule="auto" w:line="360"/>
        <w:jc w:val="both"/>
        <w:rPr>
          <w:sz w:val="28"/>
          <w:szCs w:val="28"/>
        </w:rPr>
      </w:pPr>
      <w:r>
        <w:rPr>
          <w:sz w:val="28"/>
          <w:szCs w:val="28"/>
        </w:rPr>
        <w:br/>
        <w:t xml:space="preserve">       Η μητέρα της, όπως την είδε λιπόθυμη, ανησύχησε και κάλεσε αμέσως το ασθενοφόρο. Μέχρι να έρθει, οι γονείς της προσπαθούσαν να τη συνεφέρουν. Ευτυχώς, ήρθε γρήγορα. Πρώτα οι νοσοκόμοι βοήθησαν τους γονείς και μετά έβαλαν την Παυλίνα στο φορείο. Το ασθενοφόρο έφτασε στο νοσοκομείο. Πήγαν την Παυλίνα σε μία αίθουσα για εξετάσεις και ακτινογραφίες. Τότε κατάλαβαν πως είχε σπάσει την σπονδυλική της στήλη. Όταν το έμαθαν οι γονείς της, αντέδρασαν άσχημα και λυπήθηκαν πολύ! Την επόμενη μέρα, την εγχείρισα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Μετά από μια εβδομάδα, την έβαλαν σ’ ένα δωμάτιο. Συνεχώς μπαινόβγαιναν συγγενείς! Ξαδέρφια, θείοι, παππούδες, γιαγιάδες...</w:t>
      </w:r>
    </w:p>
    <w:p>
      <w:pPr>
        <w:pStyle w:val="Normal"/>
        <w:spacing w:lineRule="auto" w:line="360"/>
        <w:jc w:val="both"/>
        <w:rPr>
          <w:sz w:val="28"/>
          <w:szCs w:val="28"/>
        </w:rPr>
      </w:pPr>
      <w:r>
        <w:rPr>
          <w:sz w:val="28"/>
          <w:szCs w:val="28"/>
        </w:rPr>
        <w:t>Παρ’ όλα αυτά, όμως, η Παυλίνα ήταν δυστυχισμένη. Μέχρι που η πόρτα χτύπησε και....</w:t>
      </w:r>
    </w:p>
    <w:p>
      <w:pPr>
        <w:pStyle w:val="Normal"/>
        <w:spacing w:lineRule="auto" w:line="360"/>
        <w:jc w:val="both"/>
        <w:rPr>
          <w:sz w:val="28"/>
          <w:szCs w:val="28"/>
        </w:rPr>
      </w:pPr>
      <w:r>
        <w:rPr>
          <w:sz w:val="28"/>
          <w:szCs w:val="28"/>
        </w:rPr>
        <w:t>-Κυρία Γιώτα, κυρία Γιώτα!!!</w:t>
      </w:r>
    </w:p>
    <w:p>
      <w:pPr>
        <w:pStyle w:val="Normal"/>
        <w:spacing w:lineRule="auto" w:line="360"/>
        <w:jc w:val="both"/>
        <w:rPr>
          <w:sz w:val="28"/>
          <w:szCs w:val="28"/>
        </w:rPr>
      </w:pPr>
      <w:r>
        <w:rPr>
          <w:sz w:val="28"/>
          <w:szCs w:val="28"/>
        </w:rPr>
        <w:t>Ήταν η πανέμορφη δασκάλα της!!! Εμφανίστηκε με ένα μπουκέτο χρυσάνθεμα. Ακολούθησε ένας διάλογος ανάμεσα στην κ. Γιώτα και την Παυλίνα, που την έκανε να αισθανθεί καλύτερ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Τώρα πια ήταν Ιανουάριος και βγήκε από το νοσοκομείο. Βέβαια, έπρεπε να μείνει άλλον έναν μήνα στο σπίτι της, για να αναρρώσει εντελώς, γεγονός που  στενοχώρησε την Παυλίνα, διότι ήθελε να γυρίσει γρήγορα στο σχολείο της. Λόγο του ατυχήματός της, ντρεπόταν, γιατί δεν ήθελε να την δουν οι συμμαθητές της σε τέτοια κατάσταση.</w:t>
      </w:r>
    </w:p>
    <w:p>
      <w:pPr>
        <w:pStyle w:val="Normal"/>
        <w:spacing w:lineRule="auto" w:line="360"/>
        <w:jc w:val="both"/>
        <w:rPr>
          <w:sz w:val="28"/>
          <w:szCs w:val="28"/>
        </w:rPr>
      </w:pPr>
      <w:r>
        <w:rPr>
          <w:sz w:val="28"/>
          <w:szCs w:val="28"/>
        </w:rPr>
        <w:t xml:space="preserve">        </w:t>
      </w:r>
      <w:r>
        <w:rPr>
          <w:sz w:val="28"/>
          <w:szCs w:val="28"/>
        </w:rPr>
        <w:t>Κι όμως. Αυτός ο μήνας πέρασε πολύ γρήγορα και έφτασε η ώρα να πάει ξανά στο σχολείο. Μόλις πέρασε την είσοδο του σχολείου, άλλαξαν τα πάντα! Ένιωθε πολύ άσχημα. Ήρθε η ώρα να μπει στην τάξη. Όμως η αντίδραση των παιδιών ήταν πολύ διαφορετική απ’ ότι περίμενε. Ο ένας είπε:</w:t>
      </w:r>
    </w:p>
    <w:p>
      <w:pPr>
        <w:pStyle w:val="Normal"/>
        <w:numPr>
          <w:ilvl w:val="0"/>
          <w:numId w:val="2"/>
        </w:numPr>
        <w:spacing w:lineRule="auto" w:line="360"/>
        <w:jc w:val="both"/>
        <w:rPr>
          <w:sz w:val="28"/>
          <w:szCs w:val="28"/>
        </w:rPr>
      </w:pPr>
      <w:r>
        <w:rPr>
          <w:sz w:val="28"/>
          <w:szCs w:val="28"/>
        </w:rPr>
        <w:t>Ε! παιδιά! Κοιτάξτε την Παυλίνα!</w:t>
      </w:r>
    </w:p>
    <w:p>
      <w:pPr>
        <w:pStyle w:val="Normal"/>
        <w:spacing w:lineRule="auto" w:line="360"/>
        <w:ind w:left="360" w:hanging="0"/>
        <w:jc w:val="both"/>
        <w:rPr>
          <w:sz w:val="28"/>
          <w:szCs w:val="28"/>
        </w:rPr>
      </w:pPr>
      <w:r>
        <w:rPr>
          <w:sz w:val="28"/>
          <w:szCs w:val="28"/>
        </w:rPr>
        <w:t>Τότε όλοι άρχισαν να γελάνε και να την ειρωνεύονται!</w:t>
      </w:r>
    </w:p>
    <w:p>
      <w:pPr>
        <w:pStyle w:val="Normal"/>
        <w:spacing w:lineRule="auto" w:line="360"/>
        <w:ind w:left="360" w:hanging="0"/>
        <w:jc w:val="both"/>
        <w:rPr>
          <w:sz w:val="28"/>
          <w:szCs w:val="28"/>
        </w:rPr>
      </w:pPr>
      <w:r>
        <w:rPr>
          <w:sz w:val="28"/>
          <w:szCs w:val="28"/>
        </w:rPr>
        <w:t>Η Στέλλα δεν ήξερε τι να πει, τι να κάνει. Η κ. Γιώτα νευρίασε και φώναξε:</w:t>
      </w:r>
    </w:p>
    <w:p>
      <w:pPr>
        <w:pStyle w:val="Normal"/>
        <w:spacing w:lineRule="auto" w:line="360"/>
        <w:ind w:left="360" w:hanging="0"/>
        <w:jc w:val="both"/>
        <w:rPr>
          <w:sz w:val="28"/>
          <w:szCs w:val="28"/>
        </w:rPr>
      </w:pPr>
      <w:r>
        <w:rPr>
          <w:sz w:val="28"/>
          <w:szCs w:val="28"/>
        </w:rPr>
        <w:t>-Σταματήστε!!! Τα παιδιά έμειναν άφωνα! Ύστερα τους έβαλε να κάνουν μια εργασία και να χωριστούν σε ομάδες. Η Παυλίνα έμεινε μόνη της, όπως ήταν φυσικό για τους υπόλοιπους.</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Εκείνη τη στιγμή χτύπησε το κουδούνι. Τα παιδιά βγήκαν έξω, απορρίπτοντας την. Όταν βγήκε στο προαύλιο, την κοίταζαν όλοι παράξενα και την περιφρονούσαν. Η αλήθεια ήταν πως ζήλευε πολύ τους άλλους, γιατί δεν μπορούσε πλέον να κάνει αυτά που συνήθιζε πριν το ατύχημα. Το βλέμμα της πλανήθηκε στο χώρο. Αφηρημένη καθώς ήταν, τραντάχτηκε ακούγοντας τις φωνές ενός παιδιού. Γύρισε και τότε αντίκρισε ένα παιδί που προσπαθούσε να πιάσει μία μπάλα πάνω σε ένα δέντρο. Η μπάλα έπεσε, αλλά το παιδί δεν μπορούσε να κατέβε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Όλοι είχαν μαζευτεί γύρω απ’ το παιδί και φωνάζανε. Η Παυλίνα κινήθηκε προς το μέρος τους. Πλησίασε και είπε στο παιδί </w:t>
      </w:r>
    </w:p>
    <w:p>
      <w:pPr>
        <w:pStyle w:val="Normal"/>
        <w:spacing w:lineRule="auto" w:line="360"/>
        <w:jc w:val="both"/>
        <w:rPr>
          <w:sz w:val="28"/>
          <w:szCs w:val="28"/>
        </w:rPr>
      </w:pPr>
      <w:r>
        <w:rPr>
          <w:sz w:val="28"/>
          <w:szCs w:val="28"/>
        </w:rPr>
        <w:t>-Έλα, πιάσε το χέρι μου. Θα σε βοηθήσω να κατέβεις!</w:t>
      </w:r>
    </w:p>
    <w:p>
      <w:pPr>
        <w:pStyle w:val="Normal"/>
        <w:spacing w:lineRule="auto" w:line="360"/>
        <w:jc w:val="both"/>
        <w:rPr>
          <w:sz w:val="28"/>
          <w:szCs w:val="28"/>
        </w:rPr>
      </w:pPr>
      <w:r>
        <w:rPr>
          <w:sz w:val="28"/>
          <w:szCs w:val="28"/>
        </w:rPr>
        <w:t>Το παιδί απάντησε</w:t>
      </w:r>
    </w:p>
    <w:p>
      <w:pPr>
        <w:pStyle w:val="Normal"/>
        <w:spacing w:lineRule="auto" w:line="360"/>
        <w:jc w:val="both"/>
        <w:rPr>
          <w:sz w:val="28"/>
          <w:szCs w:val="28"/>
        </w:rPr>
      </w:pPr>
      <w:r>
        <w:rPr>
          <w:sz w:val="28"/>
          <w:szCs w:val="28"/>
        </w:rPr>
        <w:t>-Πώς θα με βοηθήσει μία ανάπηρη;</w:t>
      </w:r>
    </w:p>
    <w:p>
      <w:pPr>
        <w:pStyle w:val="Normal"/>
        <w:spacing w:lineRule="auto" w:line="360"/>
        <w:jc w:val="both"/>
        <w:rPr>
          <w:sz w:val="28"/>
          <w:szCs w:val="28"/>
        </w:rPr>
      </w:pPr>
      <w:r>
        <w:rPr>
          <w:sz w:val="28"/>
          <w:szCs w:val="28"/>
        </w:rPr>
        <w:t>Η Παυλίνα ένιωσε άσχημα, αλλά δεν έδωσε σημασία και ξαναείπε</w:t>
      </w:r>
    </w:p>
    <w:p>
      <w:pPr>
        <w:pStyle w:val="Normal"/>
        <w:spacing w:lineRule="auto" w:line="360"/>
        <w:jc w:val="both"/>
        <w:rPr>
          <w:sz w:val="28"/>
          <w:szCs w:val="28"/>
        </w:rPr>
      </w:pPr>
      <w:r>
        <w:rPr>
          <w:sz w:val="28"/>
          <w:szCs w:val="28"/>
        </w:rPr>
        <w:t>-Πιάσε το χέρι μου!</w:t>
      </w:r>
    </w:p>
    <w:p>
      <w:pPr>
        <w:pStyle w:val="Normal"/>
        <w:spacing w:lineRule="auto" w:line="360"/>
        <w:jc w:val="both"/>
        <w:rPr>
          <w:sz w:val="28"/>
          <w:szCs w:val="28"/>
        </w:rPr>
      </w:pPr>
      <w:r>
        <w:rPr>
          <w:sz w:val="28"/>
          <w:szCs w:val="28"/>
        </w:rPr>
        <w:t xml:space="preserve">Το παιδί την άκουσε. Της έδωσε το χέρι του και κατάφερε να κατέβει. Όλοι την χειροκρότησαν και ζητοκραύγασαν. Αυτό το συμβάν έκανε ξανά </w:t>
        <w:tab/>
        <w:t>την Παυλίνα αγαπητή και αυτή τη φορά σε όλο το σχολείο. Ξανά όλοι της φέρονταν όπως παλιά. Σαν να ήταν όπως όλοι οι υπόλοιποι. Όσο αφορά τη Στέλλα, ζήτησε συγνώμη και ξανάγιναν αυτοκόλλητες φίλε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Σήμερα, η Παυλίνα έχει μεγαλώσει, έχοντας τελειώσει με υψηλό βαθμό το Λύκειο. Σπουδάζει ψυχολογία εστιάζοντας στην παιδική και την εφηβική. Συγκατοικεί με την Στέλλα και είναι πολύ ευτυχισμένη, χωρίς να την επηρεάζει πια το πρόβλημά της!!!</w:t>
        <w:b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Ομάδα συγγραφής</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Μ. Β.,  Α. Α.,  Γ. Δ., Π.Α., Κ. 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rFonts w:cs="Arial" w:ascii="Arial" w:hAnsi="Arial"/>
          <w:color w:val="000000"/>
          <w:lang w:val="en-US" w:eastAsia="en-US"/>
        </w:rPr>
        <w:drawing>
          <wp:inline distT="0" distB="0" distL="0" distR="0">
            <wp:extent cx="4173855" cy="1947545"/>
            <wp:effectExtent l="0" t="0" r="0" b="0"/>
            <wp:docPr id="6"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1"/>
                    </pic:cNvPr>
                    <pic:cNvPicPr>
                      <a:picLocks noChangeAspect="1" noChangeArrowheads="1"/>
                    </pic:cNvPicPr>
                  </pic:nvPicPr>
                  <pic:blipFill>
                    <a:blip r:embed="rId10"/>
                    <a:srcRect l="-25" t="-33" r="-25" b="-33"/>
                    <a:stretch>
                      <a:fillRect/>
                    </a:stretch>
                  </pic:blipFill>
                  <pic:spPr bwMode="auto">
                    <a:xfrm>
                      <a:off x="0" y="0"/>
                      <a:ext cx="4173855" cy="1947545"/>
                    </a:xfrm>
                    <a:prstGeom prst="rect">
                      <a:avLst/>
                    </a:prstGeom>
                  </pic:spPr>
                </pic:pic>
              </a:graphicData>
            </a:graphic>
          </wp:inline>
        </w:drawing>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Η ΗΛΙΑΧΤΙΔΑ, Η ΤΑΞΙΔΕΥΤΡ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Άρχισε σιγά – σιγά να χαράζει, ο  ήλιος άνοιξε τα μάτια του και οι ηλιαχτίδες ξεπετάγονταν μια-μια  από το νυχτερινό τους ύπνο. Η Φωτεινούλα, η Λαμπερή, η Γοργοπόδαρη, η Ταξιδεύτρα ετοιμάσθηκαν όπως κάθε πρωί για ένα ακόμα μεγάλο ημερήσιο ταξίδι. </w:t>
      </w:r>
    </w:p>
    <w:p>
      <w:pPr>
        <w:pStyle w:val="Normal"/>
        <w:spacing w:lineRule="auto" w:line="360"/>
        <w:jc w:val="both"/>
        <w:rPr>
          <w:sz w:val="28"/>
          <w:szCs w:val="28"/>
          <w:lang w:val="en-US"/>
        </w:rPr>
      </w:pPr>
      <w:r>
        <w:rPr>
          <w:sz w:val="28"/>
          <w:szCs w:val="28"/>
        </w:rPr>
        <w:t xml:space="preserve">      </w:t>
      </w:r>
      <w:r>
        <w:rPr>
          <w:sz w:val="28"/>
          <w:szCs w:val="28"/>
        </w:rPr>
        <w:t xml:space="preserve">Κάθε πρωί ξεκίναγαν από την Ανατολή γύριζαν όλη τη γη και επέστρεφαν το βράδυ στη Δύση κατάκοπες για να ησυχάσουν και να ξεκουραστούν στην αγκαλιά του πατέρα τους. Οι μικρές ηλιαχτίδες πήγαιναν μαζί με τις μεγαλύτερες μέχρι που μάθαιναν να ταξιδεύουν μόνες τους χωρίς καμιά βοήθεια. </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eastAsia="en-US"/>
        </w:rPr>
        <w:drawing>
          <wp:inline distT="0" distB="0" distL="0" distR="0">
            <wp:extent cx="2204085" cy="1526540"/>
            <wp:effectExtent l="0" t="0" r="0" b="0"/>
            <wp:docPr id="7"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3"/>
                    </pic:cNvPr>
                    <pic:cNvPicPr>
                      <a:picLocks noChangeAspect="1" noChangeArrowheads="1"/>
                    </pic:cNvPicPr>
                  </pic:nvPicPr>
                  <pic:blipFill>
                    <a:blip r:embed="rId12"/>
                    <a:srcRect l="-28" t="-57" r="-28" b="-57"/>
                    <a:stretch>
                      <a:fillRect/>
                    </a:stretch>
                  </pic:blipFill>
                  <pic:spPr bwMode="auto">
                    <a:xfrm>
                      <a:off x="0" y="0"/>
                      <a:ext cx="2204085" cy="152654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Γλυκές φωνούλες ακούγονταν παντού  καθώς όλες ετοιμάζονταν να φύγουν. Άλλες ζητάγανε τα πράγματά τους, άλλες έψαχναν τη φορεσιά τους και η μάνα έτρεχε πάνω κάτω να τις βοηθήσει. Μια μικρή όμως ηλιαχτίδα έτρεξε στον Πατέρα της ύψωσε το κορμάκι της και ακούστηκε η λεπτή φωνούλα της. Ήταν η φωνή της Ταξιδεύτρας.</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eastAsia="en-US"/>
        </w:rPr>
        <w:drawing>
          <wp:inline distT="0" distB="0" distL="0" distR="0">
            <wp:extent cx="2447925" cy="1695450"/>
            <wp:effectExtent l="0" t="0" r="0" b="0"/>
            <wp:docPr id="8"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5"/>
                    </pic:cNvPr>
                    <pic:cNvPicPr>
                      <a:picLocks noChangeAspect="1" noChangeArrowheads="1"/>
                    </pic:cNvPicPr>
                  </pic:nvPicPr>
                  <pic:blipFill>
                    <a:blip r:embed="rId14"/>
                    <a:srcRect l="-34" t="-34" r="-34" b="-34"/>
                    <a:stretch>
                      <a:fillRect/>
                    </a:stretch>
                  </pic:blipFill>
                  <pic:spPr bwMode="auto">
                    <a:xfrm>
                      <a:off x="0" y="0"/>
                      <a:ext cx="2447925" cy="1695450"/>
                    </a:xfrm>
                    <a:prstGeom prst="rect">
                      <a:avLst/>
                    </a:prstGeom>
                  </pic:spPr>
                </pic:pic>
              </a:graphicData>
            </a:graphic>
          </wp:inline>
        </w:drawing>
      </w:r>
    </w:p>
    <w:p>
      <w:pPr>
        <w:pStyle w:val="Normal"/>
        <w:numPr>
          <w:ilvl w:val="0"/>
          <w:numId w:val="1"/>
        </w:numPr>
        <w:spacing w:lineRule="auto" w:line="360"/>
        <w:jc w:val="both"/>
        <w:rPr>
          <w:sz w:val="28"/>
          <w:szCs w:val="28"/>
        </w:rPr>
      </w:pPr>
      <w:r>
        <w:rPr>
          <w:sz w:val="28"/>
          <w:szCs w:val="28"/>
        </w:rPr>
        <w:t xml:space="preserve">Μεγάλωσα πια Πατέρα, καιρός να φύγω  μόνη μου, θέλω να γνωρίσω τον κόσμο. Δε θέλω να πάω σήμερα με τις αδερφές μου. Σε παρακαλώ άφησέ με. Αμέσως έκανε μια στροφή και εξαφανίσθηκε. </w:t>
      </w:r>
    </w:p>
    <w:p>
      <w:pPr>
        <w:pStyle w:val="Normal"/>
        <w:numPr>
          <w:ilvl w:val="0"/>
          <w:numId w:val="1"/>
        </w:numPr>
        <w:spacing w:lineRule="auto" w:line="360"/>
        <w:jc w:val="both"/>
        <w:rPr>
          <w:sz w:val="28"/>
          <w:szCs w:val="28"/>
        </w:rPr>
      </w:pPr>
      <w:r>
        <w:rPr>
          <w:sz w:val="28"/>
          <w:szCs w:val="28"/>
        </w:rPr>
        <w:t xml:space="preserve">Που είσαι παιδί μου; Πού είσαι; Έλα τώρα, άσε τα παιχνίδια και έλα εδώ, φώναξε ο Ήλιος. </w:t>
      </w:r>
    </w:p>
    <w:p>
      <w:pPr>
        <w:pStyle w:val="Normal"/>
        <w:spacing w:lineRule="auto" w:line="360"/>
        <w:ind w:left="240" w:hanging="0"/>
        <w:jc w:val="both"/>
        <w:rPr>
          <w:sz w:val="28"/>
          <w:szCs w:val="28"/>
        </w:rPr>
      </w:pPr>
      <w:r>
        <w:rPr>
          <w:sz w:val="28"/>
          <w:szCs w:val="28"/>
        </w:rPr>
        <w:t xml:space="preserve">      </w:t>
      </w:r>
      <w:r>
        <w:rPr>
          <w:sz w:val="28"/>
          <w:szCs w:val="28"/>
        </w:rPr>
        <w:t>Η Ταξιδεύτρα εμφανίσθηκε σοβαρή, έτοιμη να δώσει τη μάχη της αφού ήταν αποφασισμένη να φύγει σήμερα μόνη της. Δε χρειάσθηκε να επιμείνει πολύ γιατί και ο Πατέρας της είχε την ίδια γνώμη. Της είχε εμπιστοσύνη γιατί ήταν μυαλωμένη και υπεύθυνη.</w:t>
      </w:r>
    </w:p>
    <w:p>
      <w:pPr>
        <w:pStyle w:val="Normal"/>
        <w:numPr>
          <w:ilvl w:val="0"/>
          <w:numId w:val="1"/>
        </w:numPr>
        <w:spacing w:lineRule="auto" w:line="360"/>
        <w:jc w:val="both"/>
        <w:rPr>
          <w:sz w:val="28"/>
          <w:szCs w:val="28"/>
        </w:rPr>
      </w:pPr>
      <w:r>
        <w:rPr>
          <w:sz w:val="28"/>
          <w:szCs w:val="28"/>
        </w:rPr>
        <w:t xml:space="preserve">Νομίζω ότι ήρθε η μεγάλη στιγμή,  θέλω όμως να μου υποσχεθείς ότι θα είσαι κοντά με τις αδερφές σου και ότι χρειασθείς θα ζητήσεις βοήθεια. Θα γυρίσεις νωρίς το απόγευμα για να μην ανησυχώ; ρώτησε ο Ήλιος. </w:t>
      </w:r>
    </w:p>
    <w:p>
      <w:pPr>
        <w:pStyle w:val="Normal"/>
        <w:numPr>
          <w:ilvl w:val="0"/>
          <w:numId w:val="1"/>
        </w:numPr>
        <w:spacing w:lineRule="auto" w:line="360"/>
        <w:jc w:val="both"/>
        <w:rPr>
          <w:sz w:val="28"/>
          <w:szCs w:val="28"/>
        </w:rPr>
      </w:pPr>
      <w:r>
        <w:rPr>
          <w:sz w:val="28"/>
          <w:szCs w:val="28"/>
        </w:rPr>
        <w:t>Σύμφωνοι, σύμφωνοι φώναξε η Ταξιδεύτρα και έτρεξε να ετοιμάσει τα πράγματά της. Γέμισε το καλαθάκι της με τα απαραίτητα και ξεκίνησε.</w:t>
      </w:r>
    </w:p>
    <w:p>
      <w:pPr>
        <w:pStyle w:val="Normal"/>
        <w:spacing w:lineRule="auto" w:line="360"/>
        <w:jc w:val="both"/>
        <w:rPr>
          <w:sz w:val="28"/>
          <w:szCs w:val="28"/>
        </w:rPr>
      </w:pPr>
      <w:r>
        <w:rPr>
          <w:sz w:val="28"/>
          <w:szCs w:val="28"/>
        </w:rPr>
        <w:t xml:space="preserve">Δρόμο παίρνει δρόμο αφήνει φτάνει σε ένα όμορφο περιβόλι. Το περιβόλι του Μπαρμπα –Θωμά.  </w:t>
      </w:r>
    </w:p>
    <w:p>
      <w:pPr>
        <w:pStyle w:val="Normal"/>
        <w:spacing w:lineRule="auto" w:line="360"/>
        <w:jc w:val="both"/>
        <w:rPr>
          <w:sz w:val="28"/>
          <w:szCs w:val="28"/>
        </w:rPr>
      </w:pPr>
      <w:r>
        <w:rPr>
          <w:sz w:val="28"/>
          <w:szCs w:val="28"/>
        </w:rPr>
        <w:t xml:space="preserve">         </w:t>
      </w:r>
      <w:r>
        <w:rPr>
          <w:sz w:val="28"/>
          <w:szCs w:val="28"/>
        </w:rPr>
        <w:t xml:space="preserve">Τι όμορφο που ήταν! Ροδακινιές,  πορτοκαλιές, μανταρινιές και στη μέση μια μεγάλη μηλιά. Έβγαλε από το καλαθάκι της το Φως το Λαμπερό και η Μηλιά λούστηκε με φως. Οι δροσοσταλίδες κύλησαν και μια σταγόνα έπεσε στο κεφαλάκι ενός μανιταριού. Ήταν ο Ασπροβουλίτσας, ένα κατακόκκινο μανιτάρι με λαμπερές άσπρες βούλες. </w:t>
      </w:r>
    </w:p>
    <w:p>
      <w:pPr>
        <w:pStyle w:val="Normal"/>
        <w:spacing w:lineRule="auto" w:line="360"/>
        <w:jc w:val="center"/>
        <w:rPr>
          <w:sz w:val="28"/>
          <w:szCs w:val="28"/>
          <w:lang w:val="en-US"/>
        </w:rPr>
      </w:pPr>
      <w:r>
        <w:rPr>
          <w:sz w:val="28"/>
          <w:szCs w:val="28"/>
          <w:lang w:val="en-US" w:eastAsia="en-US"/>
        </w:rPr>
        <w:drawing>
          <wp:inline distT="0" distB="0" distL="0" distR="0">
            <wp:extent cx="2843530" cy="1646555"/>
            <wp:effectExtent l="0" t="0" r="0" b="0"/>
            <wp:docPr id="9"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7"/>
                    </pic:cNvPr>
                    <pic:cNvPicPr>
                      <a:picLocks noChangeAspect="1" noChangeArrowheads="1"/>
                    </pic:cNvPicPr>
                  </pic:nvPicPr>
                  <pic:blipFill>
                    <a:blip r:embed="rId16"/>
                    <a:srcRect l="-30" t="-40" r="-30" b="-40"/>
                    <a:stretch>
                      <a:fillRect/>
                    </a:stretch>
                  </pic:blipFill>
                  <pic:spPr bwMode="auto">
                    <a:xfrm>
                      <a:off x="0" y="0"/>
                      <a:ext cx="2843530" cy="1646555"/>
                    </a:xfrm>
                    <a:prstGeom prst="rect">
                      <a:avLst/>
                    </a:prstGeom>
                  </pic:spPr>
                </pic:pic>
              </a:graphicData>
            </a:graphic>
          </wp:inline>
        </w:drawing>
      </w:r>
    </w:p>
    <w:p>
      <w:pPr>
        <w:pStyle w:val="Normal"/>
        <w:spacing w:lineRule="auto" w:line="360"/>
        <w:jc w:val="center"/>
        <w:rPr>
          <w:b/>
          <w:b/>
          <w:sz w:val="28"/>
          <w:szCs w:val="28"/>
        </w:rPr>
      </w:pPr>
      <w:r>
        <w:rPr>
          <w:b/>
          <w:sz w:val="28"/>
          <w:szCs w:val="28"/>
        </w:rPr>
        <w:t>Το μαγικό μανιτάρι</w:t>
      </w:r>
    </w:p>
    <w:p>
      <w:pPr>
        <w:pStyle w:val="Normal"/>
        <w:spacing w:lineRule="auto" w:line="360"/>
        <w:jc w:val="both"/>
        <w:rPr/>
      </w:pPr>
      <w:r>
        <w:rPr>
          <w:sz w:val="28"/>
          <w:szCs w:val="28"/>
        </w:rPr>
        <w:t xml:space="preserve">      </w:t>
      </w:r>
      <w:r>
        <w:rPr>
          <w:sz w:val="28"/>
          <w:szCs w:val="28"/>
        </w:rPr>
        <w:t>Καθώς ο ήλιος ανέτειλε τα λουλούδια ξυπνούσαν. Σε μια γωνιά πίσω από μια μηλιά τρία μανιτάρια ξύπνησαν από το φως του ήλιου. Ανάμεσά τους ένα ξεχώριζε ο Ασπροβουλίτσας, το μαγικό μανιτάρι. Ο Ασπρ</w:t>
      </w:r>
      <w:r>
        <w:rPr>
          <w:sz w:val="28"/>
          <w:szCs w:val="28"/>
          <w:lang w:val="en-US"/>
        </w:rPr>
        <w:t>o</w:t>
      </w:r>
      <w:r>
        <w:rPr>
          <w:sz w:val="28"/>
          <w:szCs w:val="28"/>
        </w:rPr>
        <w:t xml:space="preserve">βουλίτσας τίναξε το κεφαλάκι του και άρχισε να περιπαίζει τα άλλα μανιτάρια που ήταν δίπλα του. Του άρεσε να κάνει φάρσες και να λέει αστεία. </w:t>
      </w:r>
    </w:p>
    <w:p>
      <w:pPr>
        <w:pStyle w:val="Normal"/>
        <w:spacing w:lineRule="auto" w:line="360"/>
        <w:jc w:val="both"/>
        <w:rPr>
          <w:sz w:val="28"/>
          <w:szCs w:val="28"/>
        </w:rPr>
      </w:pPr>
      <w:r>
        <w:rPr>
          <w:sz w:val="28"/>
          <w:szCs w:val="28"/>
        </w:rPr>
        <w:t xml:space="preserve">          </w:t>
      </w:r>
      <w:r>
        <w:rPr>
          <w:sz w:val="28"/>
          <w:szCs w:val="28"/>
        </w:rPr>
        <w:t>Όμως καθώς γελούσε με την πασχαλίτσα που προσπαθούσε να σκαρφαλώσει στην πλάτη του, ένα ώριμο μήλο γλίστρησε από τη Μηλιά και έπεσε στο κεφαλάκι του. Λύγισε το κορμί του και όλα άρχισαν να στριφογυρίζουν γύρω του. Όταν συνήλθε δε θυμόταν τίποτα.</w:t>
      </w:r>
    </w:p>
    <w:p>
      <w:pPr>
        <w:pStyle w:val="Normal"/>
        <w:spacing w:lineRule="auto" w:line="360"/>
        <w:jc w:val="both"/>
        <w:rPr>
          <w:sz w:val="28"/>
          <w:szCs w:val="28"/>
        </w:rPr>
      </w:pPr>
      <w:r>
        <w:rPr>
          <w:sz w:val="28"/>
          <w:szCs w:val="28"/>
        </w:rPr>
        <w:t xml:space="preserve">-Ποιος είμαι; Που βρίσκομαι; Τι είναι εδώ; Αναρωτήθηκε. </w:t>
      </w:r>
    </w:p>
    <w:p>
      <w:pPr>
        <w:pStyle w:val="Normal"/>
        <w:spacing w:lineRule="auto" w:line="360"/>
        <w:jc w:val="both"/>
        <w:rPr>
          <w:sz w:val="28"/>
          <w:szCs w:val="28"/>
        </w:rPr>
      </w:pPr>
      <w:r>
        <w:rPr>
          <w:sz w:val="28"/>
          <w:szCs w:val="28"/>
        </w:rPr>
        <w:t xml:space="preserve">        </w:t>
      </w:r>
      <w:r>
        <w:rPr>
          <w:sz w:val="28"/>
          <w:szCs w:val="28"/>
        </w:rPr>
        <w:t xml:space="preserve">Οι ώρες περνούσαν και τα άλλα φυτά έλεγαν ότι ο Ασπροβουλίτσας είχε πάθει αμνησία.  Ο ίδιος δεν καταλάβαινε, στενοχωριόταν δεν μπορούσε να μιλήσει δε θυμόταν καμιά λέξη, δεν καταλάβαινε τι του έλεγαν και ένιωθε πολύ μοναξιά. Οι άσπρες βουλίτσες άρχισαν να κιτρινίζουν και το σώμα του να παραλύει.  </w:t>
      </w:r>
    </w:p>
    <w:p>
      <w:pPr>
        <w:pStyle w:val="Normal"/>
        <w:spacing w:lineRule="auto" w:line="360"/>
        <w:jc w:val="both"/>
        <w:rPr>
          <w:sz w:val="28"/>
          <w:szCs w:val="28"/>
        </w:rPr>
      </w:pPr>
      <w:r>
        <w:rPr>
          <w:sz w:val="28"/>
          <w:szCs w:val="28"/>
        </w:rPr>
        <w:t>-Δε θα το αντέξει φώναζαν λυπημένα τα άλλα φυτά.</w:t>
      </w:r>
    </w:p>
    <w:p>
      <w:pPr>
        <w:pStyle w:val="Normal"/>
        <w:spacing w:lineRule="auto" w:line="360"/>
        <w:jc w:val="both"/>
        <w:rPr>
          <w:sz w:val="28"/>
          <w:szCs w:val="28"/>
        </w:rPr>
      </w:pPr>
      <w:r>
        <w:rPr>
          <w:sz w:val="28"/>
          <w:szCs w:val="28"/>
        </w:rPr>
        <w:t>-Τι θα κάνουμε τώρα;  Βοήθεια, βοήθεια! Φώναζαν.</w:t>
      </w:r>
    </w:p>
    <w:p>
      <w:pPr>
        <w:pStyle w:val="Normal"/>
        <w:spacing w:lineRule="auto" w:line="360"/>
        <w:jc w:val="both"/>
        <w:rPr>
          <w:sz w:val="28"/>
          <w:szCs w:val="28"/>
        </w:rPr>
      </w:pPr>
      <w:r>
        <w:rPr>
          <w:sz w:val="28"/>
          <w:szCs w:val="28"/>
        </w:rPr>
        <w:t>Ξαφνικά μέσα από κάτι δέντρα πετάχτηκε ο Ταρζάν.</w:t>
      </w:r>
    </w:p>
    <w:p>
      <w:pPr>
        <w:pStyle w:val="Normal"/>
        <w:spacing w:lineRule="auto" w:line="360"/>
        <w:jc w:val="both"/>
        <w:rPr>
          <w:sz w:val="28"/>
          <w:szCs w:val="28"/>
        </w:rPr>
      </w:pPr>
      <w:r>
        <w:rPr>
          <w:sz w:val="28"/>
          <w:szCs w:val="28"/>
        </w:rPr>
        <w:t>-Ααααα, μη φοβάσαι μανιταράκι εγώ θα σε σώσω.</w:t>
      </w:r>
    </w:p>
    <w:p>
      <w:pPr>
        <w:pStyle w:val="Normal"/>
        <w:spacing w:lineRule="auto" w:line="360"/>
        <w:jc w:val="both"/>
        <w:rPr>
          <w:sz w:val="28"/>
          <w:szCs w:val="28"/>
        </w:rPr>
      </w:pPr>
      <w:r>
        <w:rPr>
          <w:sz w:val="28"/>
          <w:szCs w:val="28"/>
        </w:rPr>
        <w:t>-Ποιος είσαι εσύ δε σε θυμάμαι</w:t>
      </w:r>
    </w:p>
    <w:p>
      <w:pPr>
        <w:pStyle w:val="Normal"/>
        <w:spacing w:lineRule="auto" w:line="360"/>
        <w:jc w:val="both"/>
        <w:rPr>
          <w:sz w:val="28"/>
          <w:szCs w:val="28"/>
        </w:rPr>
      </w:pPr>
      <w:r>
        <w:rPr>
          <w:sz w:val="28"/>
          <w:szCs w:val="28"/>
        </w:rPr>
        <w:t>-Είμαι ο Ταρζάν και ήρθα να σε πάω στο Δασοκομείο.</w:t>
      </w:r>
    </w:p>
    <w:p>
      <w:pPr>
        <w:pStyle w:val="Normal"/>
        <w:spacing w:lineRule="auto" w:line="360"/>
        <w:jc w:val="both"/>
        <w:rPr>
          <w:sz w:val="28"/>
          <w:szCs w:val="28"/>
        </w:rPr>
      </w:pPr>
      <w:r>
        <w:rPr>
          <w:sz w:val="28"/>
          <w:szCs w:val="28"/>
        </w:rPr>
        <w:t xml:space="preserve">       </w:t>
      </w:r>
      <w:r>
        <w:rPr>
          <w:sz w:val="28"/>
          <w:szCs w:val="28"/>
        </w:rPr>
        <w:t>Οι γιατροί του δάσους δεν μπόρεσαν να τον κάνουν καλά. Τότε ο Ταρζάν φώναξε την Ταξιδεύτρα. Εκείνη φώναξε τη Βροχή να ρίξει μερικές σταγόνες στο κεφαλάκι του Ασπροβουλίτσα μα  δεν έγινε τίποτα. Προσπάθησε ξανά και ξανά. Άρχισε να απελπίζεται. Ήθελε πολύ να τον βοηθήσει. Έβγαλε το φως το Λαμπερό από το καλαθάκι της, έριξε επάνω στον Ασπροβουλίτσα και το μυαλουδάκι του φωτίστηκε. Ο Ασπροβουλίτσας άρχισε σιγά – σιγά να θυμάται. Οι κίτρινες βουλίτσες του ξανάγιναν άσπρες.</w:t>
      </w:r>
    </w:p>
    <w:p>
      <w:pPr>
        <w:pStyle w:val="Normal"/>
        <w:spacing w:lineRule="auto" w:line="360"/>
        <w:jc w:val="both"/>
        <w:rPr>
          <w:sz w:val="28"/>
          <w:szCs w:val="28"/>
        </w:rPr>
      </w:pPr>
      <w:r>
        <w:rPr>
          <w:sz w:val="28"/>
          <w:szCs w:val="28"/>
        </w:rPr>
        <w:t xml:space="preserve">       </w:t>
      </w:r>
      <w:r>
        <w:rPr>
          <w:sz w:val="28"/>
          <w:szCs w:val="28"/>
        </w:rPr>
        <w:t xml:space="preserve">Το Φως του ήλιου τον γιάτρεψε, το Φως που όλα τα γιατρεύει. Το χαμόγελο ξανάρθε στο πρόσωπό του και τώρα πια γελάει και κάνει φάρσες όπως πρώτα. Η Ταξιδεύτρα έφυγε ευχαριστημένη και συνέχισε το ταξίδι της και ο Ασπροβουλιτσας ζει στο περιβόλι του μπάρμπα- Θωμά μαζί με τα αδέρφια του ευτυχισμένος.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Ομάδα συγγραφής</w:t>
      </w:r>
    </w:p>
    <w:p>
      <w:pPr>
        <w:pStyle w:val="Normal"/>
        <w:spacing w:lineRule="auto" w:line="360"/>
        <w:jc w:val="center"/>
        <w:rPr>
          <w:b/>
          <w:b/>
          <w:sz w:val="28"/>
          <w:szCs w:val="28"/>
          <w:lang w:val="en-US"/>
        </w:rPr>
      </w:pPr>
      <w:r>
        <w:rPr>
          <w:b/>
          <w:sz w:val="28"/>
          <w:szCs w:val="28"/>
        </w:rPr>
        <w:t>Τ.Π., Κ.Λ, Μ.Ν, Α.Ζ, Ρ.Ρ</w:t>
      </w:r>
    </w:p>
    <w:p>
      <w:pPr>
        <w:pStyle w:val="Normal"/>
        <w:spacing w:lineRule="auto" w:line="360"/>
        <w:jc w:val="center"/>
        <w:rPr>
          <w:sz w:val="28"/>
          <w:szCs w:val="28"/>
          <w:lang w:val="en-US"/>
        </w:rPr>
      </w:pPr>
      <w:r>
        <w:rPr>
          <w:sz w:val="28"/>
          <w:szCs w:val="28"/>
          <w:lang w:val="en-US" w:eastAsia="en-US"/>
        </w:rPr>
        <w:drawing>
          <wp:inline distT="0" distB="0" distL="0" distR="0">
            <wp:extent cx="1471930" cy="1231265"/>
            <wp:effectExtent l="0" t="0" r="0" b="0"/>
            <wp:docPr id="10"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9"/>
                    </pic:cNvPr>
                    <pic:cNvPicPr>
                      <a:picLocks noChangeAspect="1" noChangeArrowheads="1"/>
                    </pic:cNvPicPr>
                  </pic:nvPicPr>
                  <pic:blipFill>
                    <a:blip r:embed="rId18"/>
                    <a:srcRect l="-43" t="-40" r="-43" b="-40"/>
                    <a:stretch>
                      <a:fillRect/>
                    </a:stretch>
                  </pic:blipFill>
                  <pic:spPr bwMode="auto">
                    <a:xfrm>
                      <a:off x="0" y="0"/>
                      <a:ext cx="1471930" cy="1231265"/>
                    </a:xfrm>
                    <a:prstGeom prst="rect">
                      <a:avLst/>
                    </a:prstGeom>
                  </pic:spPr>
                </pic:pic>
              </a:graphicData>
            </a:graphic>
          </wp:inline>
        </w:drawing>
      </w:r>
    </w:p>
    <w:p>
      <w:pPr>
        <w:pStyle w:val="Normal"/>
        <w:spacing w:lineRule="auto" w:line="360"/>
        <w:jc w:val="center"/>
        <w:rPr>
          <w:sz w:val="28"/>
          <w:szCs w:val="28"/>
        </w:rPr>
      </w:pPr>
      <w:r>
        <w:rPr>
          <w:sz w:val="28"/>
          <w:szCs w:val="28"/>
          <w:lang w:val="en-US" w:eastAsia="en-US"/>
        </w:rPr>
        <w:drawing>
          <wp:inline distT="0" distB="0" distL="0" distR="0">
            <wp:extent cx="933450" cy="657225"/>
            <wp:effectExtent l="0" t="0" r="0" b="0"/>
            <wp:docPr id="11"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1"/>
                    </pic:cNvPr>
                    <pic:cNvPicPr>
                      <a:picLocks noChangeAspect="1" noChangeArrowheads="1"/>
                    </pic:cNvPicPr>
                  </pic:nvPicPr>
                  <pic:blipFill>
                    <a:blip r:embed="rId20"/>
                    <a:srcRect l="-39" t="-55" r="-39" b="-55"/>
                    <a:stretch>
                      <a:fillRect/>
                    </a:stretch>
                  </pic:blipFill>
                  <pic:spPr bwMode="auto">
                    <a:xfrm>
                      <a:off x="0" y="0"/>
                      <a:ext cx="933450" cy="657225"/>
                    </a:xfrm>
                    <a:prstGeom prst="rect">
                      <a:avLst/>
                    </a:prstGeom>
                  </pic:spPr>
                </pic:pic>
              </a:graphicData>
            </a:graphic>
          </wp:inline>
        </w:drawing>
      </w:r>
      <w:r>
        <w:rPr>
          <w:sz w:val="28"/>
          <w:szCs w:val="28"/>
          <w:lang w:val="en-US" w:eastAsia="en-US"/>
        </w:rPr>
        <w:drawing>
          <wp:inline distT="0" distB="0" distL="0" distR="0">
            <wp:extent cx="1353820" cy="1568450"/>
            <wp:effectExtent l="0" t="0" r="0" b="0"/>
            <wp:docPr id="12"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3"/>
                    </pic:cNvPr>
                    <pic:cNvPicPr>
                      <a:picLocks noChangeAspect="1" noChangeArrowheads="1"/>
                    </pic:cNvPicPr>
                  </pic:nvPicPr>
                  <pic:blipFill>
                    <a:blip r:embed="rId22"/>
                    <a:srcRect l="-39" t="-29" r="-39" b="-29"/>
                    <a:stretch>
                      <a:fillRect/>
                    </a:stretch>
                  </pic:blipFill>
                  <pic:spPr bwMode="auto">
                    <a:xfrm>
                      <a:off x="0" y="0"/>
                      <a:ext cx="1353820" cy="1568450"/>
                    </a:xfrm>
                    <a:prstGeom prst="rect">
                      <a:avLst/>
                    </a:prstGeom>
                  </pic:spPr>
                </pic:pic>
              </a:graphicData>
            </a:graphic>
          </wp:inline>
        </w:drawing>
      </w:r>
      <w:r>
        <w:rPr>
          <w:sz w:val="28"/>
          <w:szCs w:val="28"/>
          <w:lang w:val="en-US" w:eastAsia="en-US"/>
        </w:rPr>
        <w:drawing>
          <wp:inline distT="0" distB="0" distL="0" distR="0">
            <wp:extent cx="2003425" cy="20618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35" t="-31" r="-35" b="-31"/>
                    <a:stretch>
                      <a:fillRect/>
                    </a:stretch>
                  </pic:blipFill>
                  <pic:spPr bwMode="auto">
                    <a:xfrm>
                      <a:off x="0" y="0"/>
                      <a:ext cx="2003425" cy="2061845"/>
                    </a:xfrm>
                    <a:prstGeom prst="rect">
                      <a:avLst/>
                    </a:prstGeom>
                  </pic:spPr>
                </pic:pic>
              </a:graphicData>
            </a:graphic>
          </wp:inline>
        </w:drawing>
      </w:r>
    </w:p>
    <w:p>
      <w:pPr>
        <w:pStyle w:val="Normal"/>
        <w:spacing w:lineRule="auto" w:line="360"/>
        <w:jc w:val="center"/>
        <w:rPr>
          <w:b/>
          <w:b/>
          <w:sz w:val="28"/>
          <w:szCs w:val="28"/>
          <w:lang w:val="en-US"/>
        </w:rPr>
      </w:pPr>
      <w:r>
        <w:rPr>
          <w:b/>
          <w:sz w:val="28"/>
          <w:szCs w:val="28"/>
          <w:lang w:val="en-US" w:eastAsia="en-US"/>
        </w:rPr>
        <w:drawing>
          <wp:inline distT="0" distB="0" distL="0" distR="0">
            <wp:extent cx="1882140" cy="1417320"/>
            <wp:effectExtent l="0" t="0" r="0" b="0"/>
            <wp:docPr id="14"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6"/>
                    </pic:cNvPr>
                    <pic:cNvPicPr>
                      <a:picLocks noChangeAspect="1" noChangeArrowheads="1"/>
                    </pic:cNvPicPr>
                  </pic:nvPicPr>
                  <pic:blipFill>
                    <a:blip r:embed="rId25"/>
                    <a:srcRect l="-25" t="-33" r="-25" b="-33"/>
                    <a:stretch>
                      <a:fillRect/>
                    </a:stretch>
                  </pic:blipFill>
                  <pic:spPr bwMode="auto">
                    <a:xfrm>
                      <a:off x="0" y="0"/>
                      <a:ext cx="1882140" cy="1417320"/>
                    </a:xfrm>
                    <a:prstGeom prst="rect">
                      <a:avLst/>
                    </a:prstGeom>
                  </pic:spPr>
                </pic:pic>
              </a:graphicData>
            </a:graphic>
          </wp:inline>
        </w:drawing>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Ο κωφός σκαντζόχοιρος</w:t>
      </w:r>
    </w:p>
    <w:p>
      <w:pPr>
        <w:pStyle w:val="Normal"/>
        <w:spacing w:lineRule="auto" w:line="360"/>
        <w:jc w:val="both"/>
        <w:rPr>
          <w:sz w:val="28"/>
          <w:szCs w:val="28"/>
        </w:rPr>
      </w:pPr>
      <w:r>
        <w:rPr>
          <w:sz w:val="28"/>
          <w:szCs w:val="28"/>
        </w:rPr>
        <w:t xml:space="preserve">        </w:t>
      </w:r>
      <w:r>
        <w:rPr>
          <w:sz w:val="28"/>
          <w:szCs w:val="28"/>
        </w:rPr>
        <w:t>Η Ταξιδεύτρα γλιστρούσε ανάμεσα στα σύννεφα και θαύμαζε τον κόσμο από ψηλά. Δεν πρόλαβε όμως να προχωρήσει πολύ και στην καρδιά του δάσους που βρισκόταν λίγα χιλιόμετρα πιο πέρα άκουσε ένα περίεργο κλάμα. Καθώς έσκυψε είδε ένα μικρό σκαντζόχοιρο. Στην κουφάλα του δέντρου ένας μικρός σκίουρος τον κορόιδευε, κάνοντας χειρονομίες και δείχνοντας τα αυτιά του.</w:t>
      </w:r>
    </w:p>
    <w:p>
      <w:pPr>
        <w:pStyle w:val="Normal"/>
        <w:spacing w:lineRule="auto" w:line="360"/>
        <w:jc w:val="both"/>
        <w:rPr>
          <w:sz w:val="28"/>
          <w:szCs w:val="28"/>
        </w:rPr>
      </w:pPr>
      <w:r>
        <w:rPr>
          <w:sz w:val="28"/>
          <w:szCs w:val="28"/>
        </w:rPr>
        <w:t>-Δεν ακούς, δεν ακούς, πήγαινε αλλού δε σε θέλω πια εδώ, φώναζε το μικρό σκιουράκι και γελούσε περιπαικτικά. Επειδή όμως το σκαντζοχοιράκι δεν καταλάβαινε, ο σκίουρος πήδηξε στο έδαφος και του έδωσε μια κλωτσιά. Ο μικρός άρχισε να κλαίει και να μονολογεί.</w:t>
      </w:r>
    </w:p>
    <w:p>
      <w:pPr>
        <w:pStyle w:val="Normal"/>
        <w:spacing w:lineRule="auto" w:line="360"/>
        <w:jc w:val="both"/>
        <w:rPr>
          <w:sz w:val="28"/>
          <w:szCs w:val="28"/>
        </w:rPr>
      </w:pPr>
      <w:r>
        <w:rPr>
          <w:sz w:val="28"/>
          <w:szCs w:val="28"/>
        </w:rPr>
        <w:t>-Κανείς δε με παίζει, κανείς  δε με θέλει στην παρέα του γιατί δεν ακούω, μονολογούσε.  Είμαι ένας κωφός σκαντζόχοιρος. Δεν έχω φίλους. Η νυφίτσα και η αλεπού με κοροϊδεύουν και δε με παίζουν. Δε θέλω να είμαι μόνος πια. Μακάρι να είχα και εγώ ένα φίλο, αναστέναξε.</w:t>
      </w:r>
    </w:p>
    <w:p>
      <w:pPr>
        <w:pStyle w:val="Normal"/>
        <w:spacing w:lineRule="auto" w:line="360"/>
        <w:jc w:val="both"/>
        <w:rPr>
          <w:sz w:val="28"/>
          <w:szCs w:val="28"/>
        </w:rPr>
      </w:pPr>
      <w:r>
        <w:rPr>
          <w:sz w:val="28"/>
          <w:szCs w:val="28"/>
        </w:rPr>
        <w:t xml:space="preserve">          </w:t>
      </w:r>
      <w:r>
        <w:rPr>
          <w:sz w:val="28"/>
          <w:szCs w:val="28"/>
        </w:rPr>
        <w:t xml:space="preserve">Η μητέρα σκαντζοχοιρίνα στενοχωριόταν. Του έφερνε ότι παιχνίδια ζητούσε. Η φωλιά τους ήταν γεμάτη παιχνίδια και νόστιμα φαγητά. Όμως τίποτα από αυτά δεν παρηγορούσαν το μικρό σκαντζόχοιρο. Η ζωή του ήταν πολύ δύσκολη. </w:t>
      </w:r>
    </w:p>
    <w:p>
      <w:pPr>
        <w:pStyle w:val="Normal"/>
        <w:spacing w:lineRule="auto" w:line="360"/>
        <w:jc w:val="both"/>
        <w:rPr>
          <w:sz w:val="28"/>
          <w:szCs w:val="28"/>
        </w:rPr>
      </w:pPr>
      <w:r>
        <w:rPr>
          <w:sz w:val="28"/>
          <w:szCs w:val="28"/>
        </w:rPr>
        <w:t xml:space="preserve">          </w:t>
      </w:r>
      <w:r>
        <w:rPr>
          <w:sz w:val="28"/>
          <w:szCs w:val="28"/>
        </w:rPr>
        <w:t xml:space="preserve">Μόλις άκουσε  η Ταξιδεύτρα το κλάμα του και το παράπονό του μικρού σκαντζόχοιρου σκέφτηκε ότι θα μπορούσε να τον βοηθήσει. Κάπου εκεί στο δάσος ζούσε η Βάγια η κουκουβάγια η Δασκάλα που μαθαίνει γράμματα στα μικρά ζωάκια. Ίσως αυτή να τον βοηθήσει, σκέφτηκε, έκανε μια τούμπα και  γλίστρησε ανάμεσα στις φυλλωσιές. Αμέσως   βρέθηκε στη σκαντζοχοιροφωλιά. </w:t>
      </w:r>
    </w:p>
    <w:p>
      <w:pPr>
        <w:pStyle w:val="Normal"/>
        <w:spacing w:lineRule="auto" w:line="360"/>
        <w:jc w:val="both"/>
        <w:rPr>
          <w:sz w:val="28"/>
          <w:szCs w:val="28"/>
        </w:rPr>
      </w:pPr>
      <w:r>
        <w:rPr>
          <w:sz w:val="28"/>
          <w:szCs w:val="28"/>
        </w:rPr>
        <w:t xml:space="preserve">-Καλημέρα, φώναξε. </w:t>
      </w:r>
    </w:p>
    <w:p>
      <w:pPr>
        <w:pStyle w:val="Normal"/>
        <w:spacing w:lineRule="auto" w:line="360"/>
        <w:jc w:val="both"/>
        <w:rPr>
          <w:sz w:val="28"/>
          <w:szCs w:val="28"/>
        </w:rPr>
      </w:pPr>
      <w:r>
        <w:rPr>
          <w:sz w:val="28"/>
          <w:szCs w:val="28"/>
        </w:rPr>
        <w:t xml:space="preserve">Ένα δυνατό Φως τον τύφλωσε και έτρεξε γρήγορα να μπει βαθιά στη φωλιά του. </w:t>
      </w:r>
    </w:p>
    <w:p>
      <w:pPr>
        <w:pStyle w:val="Normal"/>
        <w:spacing w:lineRule="auto" w:line="360"/>
        <w:jc w:val="both"/>
        <w:rPr>
          <w:sz w:val="28"/>
          <w:szCs w:val="28"/>
        </w:rPr>
      </w:pPr>
      <w:r>
        <w:rPr>
          <w:sz w:val="28"/>
          <w:szCs w:val="28"/>
        </w:rPr>
        <w:t>-Μη φοβάσαι και έλα έξω, Είμαι η Ταξιδεύτρα, είμαι φίλη σου. Ο σκαντζόχοιρος δεν άκουσε. Η μαμά βγήκε έξω και η Ηλιαχτίδα της εξήγησε ότι στο βάθος του δάσους κάνει μάθημα η Βάγια η Κουκουβάγια που   τον αγαπούν και τη θαυμάζουν όλα τα ζώα.</w:t>
      </w:r>
    </w:p>
    <w:p>
      <w:pPr>
        <w:pStyle w:val="Normal"/>
        <w:spacing w:lineRule="auto" w:line="360"/>
        <w:jc w:val="both"/>
        <w:rPr>
          <w:sz w:val="28"/>
          <w:szCs w:val="28"/>
        </w:rPr>
      </w:pPr>
      <w:r>
        <w:rPr>
          <w:sz w:val="28"/>
          <w:szCs w:val="28"/>
        </w:rPr>
        <w:t xml:space="preserve"> </w:t>
      </w:r>
      <w:r>
        <w:rPr>
          <w:sz w:val="28"/>
          <w:szCs w:val="28"/>
        </w:rPr>
        <w:t xml:space="preserve">-Μήπως είναι καιρός να στείλετε το μικρό σας στο σχολείο, ίσως του αρέσει και σταματήσει να στενοχωριέται, πρότεινε. Οι γονείς δεν το είχαν σκεφτεί. </w:t>
      </w:r>
    </w:p>
    <w:p>
      <w:pPr>
        <w:pStyle w:val="Normal"/>
        <w:spacing w:lineRule="auto" w:line="360"/>
        <w:jc w:val="both"/>
        <w:rPr>
          <w:sz w:val="28"/>
          <w:szCs w:val="28"/>
        </w:rPr>
      </w:pPr>
      <w:r>
        <w:rPr>
          <w:sz w:val="28"/>
          <w:szCs w:val="28"/>
        </w:rPr>
        <w:t>-Ναι το σχολείο. Το μεγάλο σχολείο ίσως είναι μια ελπίδα, σκέφτηκε η μαμά και τα μάτια της έλαμψαν.</w:t>
      </w:r>
    </w:p>
    <w:p>
      <w:pPr>
        <w:pStyle w:val="Normal"/>
        <w:spacing w:lineRule="auto" w:line="360"/>
        <w:jc w:val="both"/>
        <w:rPr>
          <w:sz w:val="28"/>
          <w:szCs w:val="28"/>
        </w:rPr>
      </w:pPr>
      <w:r>
        <w:rPr>
          <w:sz w:val="28"/>
          <w:szCs w:val="28"/>
        </w:rPr>
        <w:t xml:space="preserve">         </w:t>
      </w:r>
      <w:r>
        <w:rPr>
          <w:sz w:val="28"/>
          <w:szCs w:val="28"/>
        </w:rPr>
        <w:t xml:space="preserve">Η Ηλιαχτίδα έβγαλε από το καλαθάκι της το Ουράνιο Τόξο και  το έδωσε στην οικογένεια για να την οδηγήσει στη Βάγια τη Κουκουβάγια. Ο μικρός σκαντζόχοιρος πήρε τη τσάντα του, τα μολύβια του, γόμες και ξύστρες και άρχισε να περπατά καμαρωτά- καμαρωτά δίπλα στη μητέρα του. </w:t>
      </w:r>
    </w:p>
    <w:p>
      <w:pPr>
        <w:pStyle w:val="Normal"/>
        <w:spacing w:lineRule="auto" w:line="360"/>
        <w:jc w:val="both"/>
        <w:rPr>
          <w:sz w:val="28"/>
          <w:szCs w:val="28"/>
        </w:rPr>
      </w:pPr>
      <w:r>
        <w:rPr>
          <w:sz w:val="28"/>
          <w:szCs w:val="28"/>
        </w:rPr>
        <w:t xml:space="preserve">       </w:t>
      </w:r>
      <w:r>
        <w:rPr>
          <w:sz w:val="28"/>
          <w:szCs w:val="28"/>
        </w:rPr>
        <w:t xml:space="preserve">Όταν έφτασαν εκεί,  η δασκάλα πλησίασε με αγάπη τον μικρό σκαντζόχοιρο, του χάιδεψε τη  μουσουδίτσα και για πρώτη φορά ένιωσε όμορφα. Του γνώρισε όλα τα μικρά ζώα που παρακολουθούσαν καθημερινά τα μαθήματά τους, του έμαθε αμέσως κάποιες λέξεις με νοήματα για να συνεννοείται και το σκαντζοχοιράκι άρχισε να επικοινωνεί και να είναι χαρούμενο αφού είδε πώς όλα τα ζωάκια έδειχναν να το αγαπούν και να το θέλουν. Υπήρχε σεβασμός, αγάπη και αποδοχή από όλη την ομάδα και αυτό του έδινε μεγάλη δύναμη. </w:t>
      </w:r>
    </w:p>
    <w:p>
      <w:pPr>
        <w:pStyle w:val="Normal"/>
        <w:spacing w:lineRule="auto" w:line="360"/>
        <w:jc w:val="both"/>
        <w:rPr>
          <w:sz w:val="28"/>
          <w:szCs w:val="28"/>
        </w:rPr>
      </w:pPr>
      <w:r>
        <w:rPr>
          <w:sz w:val="28"/>
          <w:szCs w:val="28"/>
        </w:rPr>
        <w:t xml:space="preserve">       </w:t>
      </w:r>
      <w:r>
        <w:rPr>
          <w:sz w:val="28"/>
          <w:szCs w:val="28"/>
        </w:rPr>
        <w:t xml:space="preserve">Το μεσημέρι που γύριζε  σπίτι,  έλαμπε από  χαρά. Είχε έρθει μαζί με τη νυφίτσα που του έδειχνε με προθυμία ότι δεν καταλάβαινε στο σχολείο. Πόσο όμορφα ένιωθε τώρα που έκανε μια φίλη! </w:t>
      </w:r>
    </w:p>
    <w:p>
      <w:pPr>
        <w:pStyle w:val="Normal"/>
        <w:spacing w:lineRule="auto" w:line="360"/>
        <w:jc w:val="both"/>
        <w:rPr>
          <w:sz w:val="28"/>
          <w:szCs w:val="28"/>
          <w:lang w:val="en-US"/>
        </w:rPr>
      </w:pPr>
      <w:r>
        <w:rPr>
          <w:sz w:val="28"/>
          <w:szCs w:val="28"/>
        </w:rPr>
        <w:t xml:space="preserve">      </w:t>
      </w:r>
      <w:r>
        <w:rPr>
          <w:sz w:val="28"/>
          <w:szCs w:val="28"/>
        </w:rPr>
        <w:t xml:space="preserve">Ο μικρός σκαντζόχοιρος συνέχισε το σχολείο και έγινε κι εκείνος δάσκαλος για κωφά ζωάκια του δάσους. Έγινε ένα ξακουστός  και πολλά ζώα του δάσους έρχονται από κάθε γωνιά της γης για να τα μάθει τη νοηματική γλώσσα. Όλοι τον αγαπούν, τον σέβονται, τον εκτιμούν και οι γονείς του τον καμαρώνουν. Πόσο όμορφη είναι τώρα πια η ζωή του! </w:t>
      </w:r>
    </w:p>
    <w:p>
      <w:pPr>
        <w:pStyle w:val="Normal"/>
        <w:spacing w:lineRule="auto" w:line="360"/>
        <w:jc w:val="center"/>
        <w:rPr>
          <w:b/>
          <w:b/>
          <w:sz w:val="28"/>
          <w:szCs w:val="28"/>
        </w:rPr>
      </w:pPr>
      <w:r>
        <w:rPr>
          <w:b/>
          <w:sz w:val="28"/>
          <w:szCs w:val="28"/>
        </w:rPr>
        <w:t>Ομάδα συγγραφής</w:t>
      </w:r>
    </w:p>
    <w:p>
      <w:pPr>
        <w:pStyle w:val="Normal"/>
        <w:spacing w:lineRule="auto" w:line="360"/>
        <w:jc w:val="center"/>
        <w:rPr>
          <w:b/>
          <w:b/>
          <w:sz w:val="28"/>
          <w:szCs w:val="28"/>
        </w:rPr>
      </w:pPr>
      <w:r>
        <w:rPr>
          <w:b/>
          <w:sz w:val="28"/>
          <w:szCs w:val="28"/>
        </w:rPr>
        <w:t>Λ.Κ., Π.Π, Β.Α, Α.Α, Θ.Α.</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lang w:val="en-US" w:eastAsia="en-US"/>
        </w:rPr>
        <w:drawing>
          <wp:inline distT="0" distB="0" distL="0" distR="0">
            <wp:extent cx="1057275" cy="1057275"/>
            <wp:effectExtent l="0" t="0" r="0" b="0"/>
            <wp:docPr id="15"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8"/>
                    </pic:cNvPr>
                    <pic:cNvPicPr>
                      <a:picLocks noChangeAspect="1" noChangeArrowheads="1"/>
                    </pic:cNvPicPr>
                  </pic:nvPicPr>
                  <pic:blipFill>
                    <a:blip r:embed="rId27"/>
                    <a:srcRect l="-34" t="-34" r="-34" b="-34"/>
                    <a:stretch>
                      <a:fillRect/>
                    </a:stretch>
                  </pic:blipFill>
                  <pic:spPr bwMode="auto">
                    <a:xfrm>
                      <a:off x="0" y="0"/>
                      <a:ext cx="1057275" cy="1057275"/>
                    </a:xfrm>
                    <a:prstGeom prst="rect">
                      <a:avLst/>
                    </a:prstGeom>
                  </pic:spPr>
                </pic:pic>
              </a:graphicData>
            </a:graphic>
          </wp:inline>
        </w:drawing>
      </w:r>
    </w:p>
    <w:p>
      <w:pPr>
        <w:pStyle w:val="Normal"/>
        <w:spacing w:lineRule="auto" w:line="360"/>
        <w:rPr>
          <w:sz w:val="28"/>
          <w:szCs w:val="28"/>
        </w:rPr>
      </w:pPr>
      <w:r>
        <w:rPr>
          <w:sz w:val="28"/>
          <w:szCs w:val="28"/>
          <w:lang w:val="en-US" w:eastAsia="en-US"/>
        </w:rPr>
        <w:drawing>
          <wp:inline distT="0" distB="0" distL="0" distR="0">
            <wp:extent cx="1502410" cy="1247775"/>
            <wp:effectExtent l="0" t="0" r="0" b="0"/>
            <wp:docPr id="16"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0"/>
                    </pic:cNvPr>
                    <pic:cNvPicPr>
                      <a:picLocks noChangeAspect="1" noChangeArrowheads="1"/>
                    </pic:cNvPicPr>
                  </pic:nvPicPr>
                  <pic:blipFill>
                    <a:blip r:embed="rId29"/>
                    <a:srcRect l="-36" t="-43" r="-36" b="-43"/>
                    <a:stretch>
                      <a:fillRect/>
                    </a:stretch>
                  </pic:blipFill>
                  <pic:spPr bwMode="auto">
                    <a:xfrm>
                      <a:off x="0" y="0"/>
                      <a:ext cx="1502410" cy="1247775"/>
                    </a:xfrm>
                    <a:prstGeom prst="rect">
                      <a:avLst/>
                    </a:prstGeom>
                  </pic:spPr>
                </pic:pic>
              </a:graphicData>
            </a:graphic>
          </wp:inline>
        </w:drawing>
      </w:r>
    </w:p>
    <w:p>
      <w:pPr>
        <w:pStyle w:val="Normal"/>
        <w:spacing w:lineRule="auto" w:line="360"/>
        <w:jc w:val="right"/>
        <w:rPr>
          <w:sz w:val="28"/>
          <w:szCs w:val="28"/>
        </w:rPr>
      </w:pPr>
      <w:r>
        <w:rPr>
          <w:sz w:val="28"/>
          <w:szCs w:val="28"/>
        </w:rPr>
      </w:r>
    </w:p>
    <w:p>
      <w:pPr>
        <w:pStyle w:val="Normal"/>
        <w:spacing w:lineRule="auto" w:line="360"/>
        <w:jc w:val="right"/>
        <w:rPr/>
      </w:pPr>
      <w:r>
        <w:rPr>
          <w:sz w:val="28"/>
          <w:szCs w:val="28"/>
          <w:lang w:val="en-US" w:eastAsia="en-US"/>
        </w:rPr>
        <w:drawing>
          <wp:inline distT="0" distB="0" distL="0" distR="0">
            <wp:extent cx="2147570" cy="1445895"/>
            <wp:effectExtent l="0" t="0" r="0" b="0"/>
            <wp:docPr id="17"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2"/>
                    </pic:cNvPr>
                    <pic:cNvPicPr>
                      <a:picLocks noChangeAspect="1" noChangeArrowheads="1"/>
                    </pic:cNvPicPr>
                  </pic:nvPicPr>
                  <pic:blipFill>
                    <a:blip r:embed="rId31"/>
                    <a:srcRect l="-25" t="-37" r="-25" b="-37"/>
                    <a:stretch>
                      <a:fillRect/>
                    </a:stretch>
                  </pic:blipFill>
                  <pic:spPr bwMode="auto">
                    <a:xfrm>
                      <a:off x="0" y="0"/>
                      <a:ext cx="2147570" cy="1445895"/>
                    </a:xfrm>
                    <a:prstGeom prst="rect">
                      <a:avLst/>
                    </a:prstGeom>
                  </pic:spPr>
                </pic:pic>
              </a:graphicData>
            </a:graphic>
          </wp:inline>
        </w:drawing>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2734945" cy="2055495"/>
            <wp:effectExtent l="0" t="0" r="0" b="0"/>
            <wp:docPr id="18"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4"/>
                    </pic:cNvPr>
                    <pic:cNvPicPr>
                      <a:picLocks noChangeAspect="1" noChangeArrowheads="1"/>
                    </pic:cNvPicPr>
                  </pic:nvPicPr>
                  <pic:blipFill>
                    <a:blip r:embed="rId33"/>
                    <a:srcRect l="-28" t="-37" r="-28" b="-37"/>
                    <a:stretch>
                      <a:fillRect/>
                    </a:stretch>
                  </pic:blipFill>
                  <pic:spPr bwMode="auto">
                    <a:xfrm>
                      <a:off x="0" y="0"/>
                      <a:ext cx="2734945" cy="2055495"/>
                    </a:xfrm>
                    <a:prstGeom prst="rect">
                      <a:avLst/>
                    </a:prstGeom>
                  </pic:spPr>
                </pic:pic>
              </a:graphicData>
            </a:graphic>
          </wp:inline>
        </w:drawing>
      </w:r>
    </w:p>
    <w:p>
      <w:pPr>
        <w:pStyle w:val="Normal"/>
        <w:spacing w:lineRule="auto" w:line="360"/>
        <w:jc w:val="center"/>
        <w:rPr>
          <w:b/>
          <w:b/>
          <w:sz w:val="28"/>
          <w:szCs w:val="28"/>
        </w:rPr>
      </w:pPr>
      <w:r>
        <w:rPr>
          <w:b/>
          <w:sz w:val="28"/>
          <w:szCs w:val="28"/>
        </w:rPr>
        <w:t>Ο μικρός Τζο Αντρέ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Η Ταξιδεύτρα χαρούμενη χαιρέτησε τη φαμίλια και έφυγε ευτυχισμένη αφού κατάφερε να της δώσει χαρά. Καθώς έτρεχε ανάμεσα στα σύννεφα σκόνταψε σε ένα μεγαλόπρεπο παλάτι.  Ήταν το παλάτι του ζεύγους Αντρές του βασιλιά της χώρας των Λωτοφάγων. </w:t>
      </w:r>
    </w:p>
    <w:p>
      <w:pPr>
        <w:pStyle w:val="Normal"/>
        <w:spacing w:lineRule="auto" w:line="360"/>
        <w:jc w:val="both"/>
        <w:rPr>
          <w:sz w:val="28"/>
          <w:szCs w:val="28"/>
        </w:rPr>
      </w:pPr>
      <w:r>
        <w:rPr>
          <w:sz w:val="28"/>
          <w:szCs w:val="28"/>
        </w:rPr>
        <w:t xml:space="preserve">        </w:t>
      </w:r>
      <w:r>
        <w:rPr>
          <w:sz w:val="28"/>
          <w:szCs w:val="28"/>
        </w:rPr>
        <w:t xml:space="preserve">Το παλάτι ήταν τεράστιο και μεγαλόπρεπο. Η οικογένεια ζούσε ευτυχισμένη μέχρι που η βασίλισσα έφερε στον κόσμο το πρώτο της παιδί. Ενώ όλοι περίμεναν να μεγαλώσει η ευτυχία του ζεύγους, θλίψη σκέπασε το παλάτι. Ο μικρός Τζο Αντρές γεννήθηκε κοντός, με τεράστια αυτιά και μεγάλη μύτη. Ήταν ένα πολύ άσχημο μωρό και από την πρώτη στιγμή οι υπηρέτες κρυφοψιθύριζαν ότι έμοιαζε με τον Κουασιμόδο. </w:t>
      </w:r>
    </w:p>
    <w:p>
      <w:pPr>
        <w:pStyle w:val="Normal"/>
        <w:spacing w:lineRule="auto" w:line="360"/>
        <w:jc w:val="both"/>
        <w:rPr>
          <w:sz w:val="28"/>
          <w:szCs w:val="28"/>
        </w:rPr>
      </w:pPr>
      <w:r>
        <w:rPr>
          <w:sz w:val="28"/>
          <w:szCs w:val="28"/>
        </w:rPr>
        <w:t xml:space="preserve">       </w:t>
      </w:r>
      <w:r>
        <w:rPr>
          <w:sz w:val="28"/>
          <w:szCs w:val="28"/>
        </w:rPr>
        <w:t xml:space="preserve">Τα χρόνια περνούσαν και ο Τζο Αντρές μεγάλωνε στο παλάτι με την αγάπη των γονιών του. Οι γονείς όμως στενοχωριόνταν πολύ γιατί ήξεραν ότι ο γιος τους δεν μπορεί να μένει πάντα στο παλάτι. Τι θα γίνει όταν θα πάει σχολείο, πώς θα τον αντιμετωπίσουν τα άλλα παιδιά; Αναρωτιόνταν. </w:t>
      </w:r>
    </w:p>
    <w:p>
      <w:pPr>
        <w:pStyle w:val="Normal"/>
        <w:spacing w:lineRule="auto" w:line="360"/>
        <w:jc w:val="both"/>
        <w:rPr>
          <w:sz w:val="28"/>
          <w:szCs w:val="28"/>
        </w:rPr>
      </w:pPr>
      <w:r>
        <w:rPr>
          <w:sz w:val="28"/>
          <w:szCs w:val="28"/>
        </w:rPr>
        <w:t xml:space="preserve">        </w:t>
      </w:r>
      <w:r>
        <w:rPr>
          <w:sz w:val="28"/>
          <w:szCs w:val="28"/>
        </w:rPr>
        <w:t xml:space="preserve">Κάποτε έφτασε η μεγάλη μέρα. Ο Τζο Αντρές γεμάτος χαρά ετοιμάζεται για το σχολείο. Βάζει στην πλάτη του τη μεγάλη τσάντα γεμάτη βιβλία  και πολύχρωμα μολύβια, μαρκαδόρους και τετράδια και χαρούμενος ανεβαίνει στην άμαξα που θα τον οδηγήσει στο σχολείο. Ο μπάρμπα-Θωμάς χτυπάει με το καμουτσίκι τα άλογα και αυτά ξεκινάνε. Ο Τζο Αντρές τραγουδάει χαρούμενος και χαμογελάει. Στο βάθος του δρόμου φάνηκε το σχολείο, ένα μεγάλο κτίριο με μεγάλο προαύλιο που έτρεχαν χαρούμενα και ξένοιαστα τα παιδιά. Ο Τζό Αντρές τρέχει στην αυλή. Μια παρέα παιδιών τον περιτριγυρίζει και θαυμάζει τα βασιλικά του ρούχα. Στην τάξη τα παιδιά τσακώθηκαν ποιο θα πρωτοκαθίσει μαζί του. Όμως με μεγάλη λύπη άκουσε μια παρέα παιδιών να λέει. </w:t>
      </w:r>
    </w:p>
    <w:p>
      <w:pPr>
        <w:pStyle w:val="Normal"/>
        <w:spacing w:lineRule="auto" w:line="360"/>
        <w:jc w:val="both"/>
        <w:rPr>
          <w:sz w:val="28"/>
          <w:szCs w:val="28"/>
        </w:rPr>
      </w:pPr>
      <w:r>
        <w:rPr>
          <w:sz w:val="28"/>
          <w:szCs w:val="28"/>
        </w:rPr>
        <w:t>–</w:t>
      </w:r>
      <w:r>
        <w:rPr>
          <w:sz w:val="28"/>
          <w:szCs w:val="28"/>
        </w:rPr>
        <w:t>Σιγά βρε μη σκοτώνεστε να καθίσετε με τον αυτιά</w:t>
      </w:r>
    </w:p>
    <w:p>
      <w:pPr>
        <w:pStyle w:val="Normal"/>
        <w:spacing w:lineRule="auto" w:line="360"/>
        <w:jc w:val="both"/>
        <w:rPr>
          <w:sz w:val="28"/>
          <w:szCs w:val="28"/>
        </w:rPr>
      </w:pPr>
      <w:r>
        <w:rPr>
          <w:sz w:val="28"/>
          <w:szCs w:val="28"/>
        </w:rPr>
        <w:t>–</w:t>
      </w:r>
      <w:r>
        <w:rPr>
          <w:sz w:val="28"/>
          <w:szCs w:val="28"/>
        </w:rPr>
        <w:t xml:space="preserve">Όχι, όχι, τον γαμψωμύτη. </w:t>
      </w:r>
    </w:p>
    <w:p>
      <w:pPr>
        <w:pStyle w:val="Normal"/>
        <w:spacing w:lineRule="auto" w:line="360"/>
        <w:jc w:val="both"/>
        <w:rPr>
          <w:sz w:val="28"/>
          <w:szCs w:val="28"/>
        </w:rPr>
      </w:pPr>
      <w:r>
        <w:rPr>
          <w:sz w:val="28"/>
          <w:szCs w:val="28"/>
        </w:rPr>
        <w:t>–</w:t>
      </w:r>
      <w:r>
        <w:rPr>
          <w:sz w:val="28"/>
          <w:szCs w:val="28"/>
        </w:rPr>
        <w:t xml:space="preserve">Τάπας είναι, τάπας. </w:t>
      </w:r>
    </w:p>
    <w:p>
      <w:pPr>
        <w:pStyle w:val="Normal"/>
        <w:spacing w:lineRule="auto" w:line="360"/>
        <w:jc w:val="both"/>
        <w:rPr/>
      </w:pPr>
      <w:r>
        <w:rPr>
          <w:sz w:val="28"/>
          <w:szCs w:val="28"/>
        </w:rPr>
        <w:t>Η δασκάλα μπήκε στην τάξη, καλωσόρισε τα παιδιά και άρχισε να ρωτάει  τα ονόματά τους. Όταν έφτασε στον Τζ</w:t>
      </w:r>
      <w:r>
        <w:rPr>
          <w:sz w:val="28"/>
          <w:szCs w:val="28"/>
          <w:lang w:val="en-US"/>
        </w:rPr>
        <w:t>o</w:t>
      </w:r>
      <w:r>
        <w:rPr>
          <w:sz w:val="28"/>
          <w:szCs w:val="28"/>
        </w:rPr>
        <w:t xml:space="preserve"> Αντρές πετάχτηκε ο Παύλος. </w:t>
      </w:r>
    </w:p>
    <w:p>
      <w:pPr>
        <w:pStyle w:val="Normal"/>
        <w:spacing w:lineRule="auto" w:line="360"/>
        <w:jc w:val="both"/>
        <w:rPr>
          <w:sz w:val="28"/>
          <w:szCs w:val="28"/>
        </w:rPr>
      </w:pPr>
      <w:r>
        <w:rPr>
          <w:sz w:val="28"/>
          <w:szCs w:val="28"/>
        </w:rPr>
        <w:t>–</w:t>
      </w:r>
      <w:r>
        <w:rPr>
          <w:sz w:val="28"/>
          <w:szCs w:val="28"/>
        </w:rPr>
        <w:t>Κοντορεβιθούλη, τον λένε αυτόν κυρία.</w:t>
      </w:r>
    </w:p>
    <w:p>
      <w:pPr>
        <w:pStyle w:val="Normal"/>
        <w:spacing w:lineRule="auto" w:line="360"/>
        <w:jc w:val="both"/>
        <w:rPr>
          <w:sz w:val="28"/>
          <w:szCs w:val="28"/>
        </w:rPr>
      </w:pPr>
      <w:r>
        <w:rPr>
          <w:sz w:val="28"/>
          <w:szCs w:val="28"/>
        </w:rPr>
        <w:t xml:space="preserve"> </w:t>
      </w:r>
      <w:r>
        <w:rPr>
          <w:sz w:val="28"/>
          <w:szCs w:val="28"/>
        </w:rPr>
        <w:t xml:space="preserve">Ο Τζο κοκκίνισε. Δειλά –δειλά ψέλλισε το όνομά του. Η δασκάλα κατάλαβε, τον  χτύπησε με συμπάθεια στον ώμο, του  χαμογέλασε και του είπε με αγάπη. </w:t>
      </w:r>
    </w:p>
    <w:p>
      <w:pPr>
        <w:pStyle w:val="Normal"/>
        <w:spacing w:lineRule="auto" w:line="360"/>
        <w:jc w:val="both"/>
        <w:rPr>
          <w:sz w:val="28"/>
          <w:szCs w:val="28"/>
        </w:rPr>
      </w:pPr>
      <w:r>
        <w:rPr>
          <w:sz w:val="28"/>
          <w:szCs w:val="28"/>
        </w:rPr>
        <w:t>–</w:t>
      </w:r>
      <w:r>
        <w:rPr>
          <w:sz w:val="28"/>
          <w:szCs w:val="28"/>
        </w:rPr>
        <w:t>Τι όμορφο όνομα. Ξέρεις τον πατέρα μου λένε Αντρές. Ο Τζο Αντρές χαμογέλασε και ήταν η πρώτη φορά που ένοιωσε κάπως καλύτερα.</w:t>
      </w:r>
    </w:p>
    <w:p>
      <w:pPr>
        <w:pStyle w:val="Normal"/>
        <w:spacing w:lineRule="auto" w:line="360"/>
        <w:jc w:val="both"/>
        <w:rPr/>
      </w:pPr>
      <w:r>
        <w:rPr>
          <w:sz w:val="28"/>
          <w:szCs w:val="28"/>
        </w:rPr>
        <w:t xml:space="preserve">         </w:t>
      </w:r>
      <w:r>
        <w:rPr>
          <w:sz w:val="28"/>
          <w:szCs w:val="28"/>
        </w:rPr>
        <w:t>Το κουδούνι χτύπησε και τα παιδιά ξεχύθηκαν στο προαύλιο. Ο Τζ</w:t>
      </w:r>
      <w:r>
        <w:rPr>
          <w:sz w:val="28"/>
          <w:szCs w:val="28"/>
          <w:lang w:val="en-US"/>
        </w:rPr>
        <w:t>o</w:t>
      </w:r>
      <w:r>
        <w:rPr>
          <w:sz w:val="28"/>
          <w:szCs w:val="28"/>
        </w:rPr>
        <w:t xml:space="preserve"> Αντρές βγήκε έξω με μια παρέα παιδιών που κατάλαβε ότι τον έκαναν παρέα μόνο και μόνο επειδή ήταν βασιλόπουλο. Όταν έφευγαν από κοντά του, άκουγε  να τον κοροϊδεύουν. Το σχολείο για τον Τζ</w:t>
      </w:r>
      <w:r>
        <w:rPr>
          <w:sz w:val="28"/>
          <w:szCs w:val="28"/>
          <w:lang w:val="en-US"/>
        </w:rPr>
        <w:t>o</w:t>
      </w:r>
      <w:r>
        <w:rPr>
          <w:sz w:val="28"/>
          <w:szCs w:val="28"/>
        </w:rPr>
        <w:t xml:space="preserve"> έγινε μαρτύριο. Το πρωί σηκωνόταν με κλάματα και δεν ήθελε να πάει στο σχολείο. Οι γονείς του ανησυχούσαν. Τα παιδιά συνωμοτούσαν πίσω από την πλάτη του και του ζητούσαν δώρα. Αυτός τους τα έπαιρνε νομίζοντας ότι είναι πραγματικοί του φίλοι. Με τον καιρό οι ψεύτικοι φίλοι του άρχισαν να τον συμπαθούν. </w:t>
      </w:r>
    </w:p>
    <w:p>
      <w:pPr>
        <w:pStyle w:val="Normal"/>
        <w:spacing w:lineRule="auto" w:line="360"/>
        <w:jc w:val="both"/>
        <w:rPr/>
      </w:pPr>
      <w:r>
        <w:rPr>
          <w:sz w:val="28"/>
          <w:szCs w:val="28"/>
        </w:rPr>
        <w:t xml:space="preserve">         </w:t>
      </w:r>
      <w:r>
        <w:rPr>
          <w:sz w:val="28"/>
          <w:szCs w:val="28"/>
        </w:rPr>
        <w:t>Ένα πρωί η ταξιδεύτρα είδε το παράθυρό του ανοιχτό και πέρασε βιαστικά στο δωμάτιο. Έλουσε με φως το δωμάτιο και ο Τζ</w:t>
      </w:r>
      <w:r>
        <w:rPr>
          <w:sz w:val="28"/>
          <w:szCs w:val="28"/>
          <w:lang w:val="en-US"/>
        </w:rPr>
        <w:t>o</w:t>
      </w:r>
      <w:r>
        <w:rPr>
          <w:sz w:val="28"/>
          <w:szCs w:val="28"/>
        </w:rPr>
        <w:t xml:space="preserve"> Αντρές άρχισε να νιώθει καλύτερα, χάιδεψε το πρόσωπό του, σκούπισε τα δάκρυά του και φώτισε την κάθε γωνιά του δωματίου του. Σηκώθηκε τότε χαρούμενος για πρώτη φορά και πήγε στο σχολείο. Η ταξιδεύτρα έτρεξε και βρήκε τον αέρα, συνωμότησε μαζί του και άνοιξε όλους τους ασκούς. Θύελλα σηκώθηκε. Τα παιδιά στο προαύλιο έτρεχαν τρομαγμένα στις τάξεις τους,  δεν ήταν λίγα τα παιδιά που έβαλαν τα κλάματα. Ο Τζ</w:t>
      </w:r>
      <w:r>
        <w:rPr>
          <w:sz w:val="28"/>
          <w:szCs w:val="28"/>
          <w:lang w:val="en-US"/>
        </w:rPr>
        <w:t>o</w:t>
      </w:r>
      <w:r>
        <w:rPr>
          <w:sz w:val="28"/>
          <w:szCs w:val="28"/>
        </w:rPr>
        <w:t xml:space="preserve"> Αντρές τα έχασε. Όλοι ήταν ανυπεράσπιστοι και μόνοι. Οι δάσκαλοι δεν ήξεραν τι να κάνουν. Τα περισσότερα παιδιά έρχονταν με τα πόδια στο σχολείο. Πώς θα πήγαιναν τώρα στα σπίτια τους; Ο καιρός επιδεινώθηκε. Βροχές και κεραυνοί άρχιζαν να σχίζουν τον ουρανό και μαύρα σύννεφα τον σκέπασαν. </w:t>
      </w:r>
    </w:p>
    <w:p>
      <w:pPr>
        <w:pStyle w:val="Normal"/>
        <w:spacing w:lineRule="auto" w:line="360"/>
        <w:jc w:val="both"/>
        <w:rPr/>
      </w:pPr>
      <w:r>
        <w:rPr>
          <w:sz w:val="28"/>
          <w:szCs w:val="28"/>
        </w:rPr>
        <w:t xml:space="preserve">     </w:t>
      </w:r>
      <w:r>
        <w:rPr>
          <w:sz w:val="28"/>
          <w:szCs w:val="28"/>
        </w:rPr>
        <w:t>Ξαφνικά μέσα στην καταιγίδα ακούστηκαν  άμαξες. Ο βασιλιάς είχε στείλει  τις άμαξες που είχε στο παλάτι να πάνε τα παιδιά στα σπίτια τους. Οι δάσκαλοι ευχαριστούσαν, τα παιδιά ανακουφίστηκαν και  ο τρόμος άρχισε να φεύγει από το πρόσωπό τους. Η οικογένεια του Τζ</w:t>
      </w:r>
      <w:r>
        <w:rPr>
          <w:sz w:val="28"/>
          <w:szCs w:val="28"/>
          <w:lang w:val="en-US"/>
        </w:rPr>
        <w:t>o</w:t>
      </w:r>
      <w:r>
        <w:rPr>
          <w:sz w:val="28"/>
          <w:szCs w:val="28"/>
        </w:rPr>
        <w:t xml:space="preserve"> Αντρές τα είχε σώσει.</w:t>
      </w:r>
    </w:p>
    <w:p>
      <w:pPr>
        <w:pStyle w:val="Normal"/>
        <w:spacing w:lineRule="auto" w:line="360"/>
        <w:jc w:val="both"/>
        <w:rPr>
          <w:sz w:val="28"/>
          <w:szCs w:val="28"/>
        </w:rPr>
      </w:pPr>
      <w:r>
        <w:rPr>
          <w:sz w:val="28"/>
          <w:szCs w:val="28"/>
        </w:rPr>
        <w:t xml:space="preserve">   </w:t>
      </w:r>
      <w:r>
        <w:rPr>
          <w:sz w:val="28"/>
          <w:szCs w:val="28"/>
        </w:rPr>
        <w:t>Την άλλη μέρα όλα ζήτησαν συγγνώμη από τον Αντρές, τον αγκάλιασαν, τον φίλησαν και έφεραν ένα μεγάλο δώρο να δώσει στο βασιλιά. Ήταν οι ζωγραφιές  των παιδιών που είχαν φτιάξει με πολύ αγάπη.</w:t>
      </w:r>
    </w:p>
    <w:p>
      <w:pPr>
        <w:pStyle w:val="Normal"/>
        <w:spacing w:lineRule="auto" w:line="360"/>
        <w:jc w:val="both"/>
        <w:rPr>
          <w:sz w:val="28"/>
          <w:szCs w:val="28"/>
        </w:rPr>
      </w:pPr>
      <w:r>
        <w:rPr>
          <w:sz w:val="28"/>
          <w:szCs w:val="28"/>
        </w:rPr>
        <w:t xml:space="preserve">     </w:t>
      </w:r>
      <w:r>
        <w:rPr>
          <w:sz w:val="28"/>
          <w:szCs w:val="28"/>
        </w:rPr>
        <w:t>Ο βασιλιάς τις έβαλε σε ωραίες κορνίζες και στόλισε μια αίθουσα του παλατιού. Τις Κυριακές πολλά παιδιά έρχονται στο κήπο των ανακτόρων και παίζουν πολλά παιχνίδια μαζί με το φίλο τους που έγιναν πια αχώριστοι. Η ταξιδεύτρα τους βλέπει από τον ουρανό, χαμογελάει και τους κλείνει το μάτι. Τι όμορφα είναι όταν τα παιδιά είναι χαρούμενα και χαμογελάνε!</w:t>
      </w:r>
    </w:p>
    <w:p>
      <w:pPr>
        <w:pStyle w:val="Normal"/>
        <w:spacing w:lineRule="auto" w:line="360"/>
        <w:jc w:val="center"/>
        <w:rPr>
          <w:b/>
          <w:b/>
          <w:sz w:val="28"/>
          <w:szCs w:val="28"/>
        </w:rPr>
      </w:pPr>
      <w:r>
        <w:rPr>
          <w:b/>
          <w:sz w:val="28"/>
          <w:szCs w:val="28"/>
        </w:rPr>
        <w:t>Ομάδα συγγραφής</w:t>
      </w:r>
    </w:p>
    <w:p>
      <w:pPr>
        <w:pStyle w:val="Normal"/>
        <w:spacing w:lineRule="auto" w:line="360"/>
        <w:jc w:val="center"/>
        <w:rPr>
          <w:b/>
          <w:b/>
          <w:sz w:val="28"/>
          <w:szCs w:val="28"/>
        </w:rPr>
      </w:pPr>
      <w:r>
        <w:rPr>
          <w:b/>
          <w:sz w:val="28"/>
          <w:szCs w:val="28"/>
        </w:rPr>
        <w:t>Γ.Κ., Π.Ξ, Ν.Α, Α.Ζ, Ρ.Τ.</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lang w:val="en-US" w:eastAsia="en-US"/>
        </w:rPr>
        <w:drawing>
          <wp:inline distT="0" distB="0" distL="0" distR="0">
            <wp:extent cx="2519045" cy="1706880"/>
            <wp:effectExtent l="0" t="0" r="0" b="0"/>
            <wp:docPr id="19"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36"/>
                    </pic:cNvPr>
                    <pic:cNvPicPr>
                      <a:picLocks noChangeAspect="1" noChangeArrowheads="1"/>
                    </pic:cNvPicPr>
                  </pic:nvPicPr>
                  <pic:blipFill>
                    <a:blip r:embed="rId35"/>
                    <a:srcRect l="-30" t="-44" r="-30" b="-44"/>
                    <a:stretch>
                      <a:fillRect/>
                    </a:stretch>
                  </pic:blipFill>
                  <pic:spPr bwMode="auto">
                    <a:xfrm>
                      <a:off x="0" y="0"/>
                      <a:ext cx="2519045" cy="170688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lang w:val="en-US" w:eastAsia="en-US"/>
        </w:rPr>
        <w:drawing>
          <wp:inline distT="0" distB="0" distL="0" distR="0">
            <wp:extent cx="2555875" cy="1716405"/>
            <wp:effectExtent l="0" t="0" r="0" b="0"/>
            <wp:docPr id="20"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8"/>
                    </pic:cNvPr>
                    <pic:cNvPicPr>
                      <a:picLocks noChangeAspect="1" noChangeArrowheads="1"/>
                    </pic:cNvPicPr>
                  </pic:nvPicPr>
                  <pic:blipFill>
                    <a:blip r:embed="rId37"/>
                    <a:srcRect l="-27" t="-40" r="-27" b="-40"/>
                    <a:stretch>
                      <a:fillRect/>
                    </a:stretch>
                  </pic:blipFill>
                  <pic:spPr bwMode="auto">
                    <a:xfrm>
                      <a:off x="0" y="0"/>
                      <a:ext cx="2555875" cy="1716405"/>
                    </a:xfrm>
                    <a:prstGeom prst="rect">
                      <a:avLst/>
                    </a:prstGeom>
                  </pic:spPr>
                </pic:pic>
              </a:graphicData>
            </a:graphic>
          </wp:inline>
        </w:drawing>
      </w:r>
    </w:p>
    <w:p>
      <w:pPr>
        <w:pStyle w:val="Normal"/>
        <w:spacing w:lineRule="auto" w:line="360"/>
        <w:jc w:val="center"/>
        <w:rPr>
          <w:b/>
          <w:b/>
          <w:sz w:val="28"/>
          <w:szCs w:val="28"/>
        </w:rPr>
      </w:pPr>
      <w:r>
        <w:rPr>
          <w:b/>
          <w:sz w:val="28"/>
          <w:szCs w:val="28"/>
          <w:lang w:val="en-US" w:eastAsia="en-US"/>
        </w:rPr>
        <w:drawing>
          <wp:inline distT="0" distB="0" distL="0" distR="0">
            <wp:extent cx="2520950" cy="1628775"/>
            <wp:effectExtent l="0" t="0" r="0" b="0"/>
            <wp:docPr id="21"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40"/>
                    </pic:cNvPr>
                    <pic:cNvPicPr>
                      <a:picLocks noChangeAspect="1" noChangeArrowheads="1"/>
                    </pic:cNvPicPr>
                  </pic:nvPicPr>
                  <pic:blipFill>
                    <a:blip r:embed="rId39"/>
                    <a:srcRect l="-29" t="-45" r="-29" b="-45"/>
                    <a:stretch>
                      <a:fillRect/>
                    </a:stretch>
                  </pic:blipFill>
                  <pic:spPr bwMode="auto">
                    <a:xfrm>
                      <a:off x="0" y="0"/>
                      <a:ext cx="2520950" cy="162877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lang w:val="en-US" w:eastAsia="en-US"/>
        </w:rPr>
        <w:drawing>
          <wp:inline distT="0" distB="0" distL="0" distR="0">
            <wp:extent cx="1800225" cy="1584325"/>
            <wp:effectExtent l="0" t="0" r="0" b="0"/>
            <wp:docPr id="22"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42"/>
                    </pic:cNvPr>
                    <pic:cNvPicPr>
                      <a:picLocks noChangeAspect="1" noChangeArrowheads="1"/>
                    </pic:cNvPicPr>
                  </pic:nvPicPr>
                  <pic:blipFill>
                    <a:blip r:embed="rId41"/>
                    <a:srcRect l="-28" t="-37" r="-28" b="-37"/>
                    <a:stretch>
                      <a:fillRect/>
                    </a:stretch>
                  </pic:blipFill>
                  <pic:spPr bwMode="auto">
                    <a:xfrm>
                      <a:off x="0" y="0"/>
                      <a:ext cx="1800225" cy="158432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Πόνη, το μικρό ελαφάκ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Η Ταξιδεύτρα είχε γυρίσει όλον τον κόσμο και είχε δει πολλά και παράξενα πράγματα. Ξαφνικά τις ήρθε μια ιδέα να ξεφύγει από τη γη και να ταξιδέψει σε άλλους πλανήτες. Πώς άραγε να ήταν ο πλανήτης  Αφροδίτη;  Η περιέργεια την έζωνε. Έβαλε τα δυνατά της και ταξίδεψε για ώρες. </w:t>
      </w:r>
    </w:p>
    <w:p>
      <w:pPr>
        <w:pStyle w:val="Normal"/>
        <w:spacing w:lineRule="auto" w:line="360"/>
        <w:jc w:val="both"/>
        <w:rPr>
          <w:sz w:val="28"/>
          <w:szCs w:val="28"/>
        </w:rPr>
      </w:pPr>
      <w:r>
        <w:rPr>
          <w:sz w:val="28"/>
          <w:szCs w:val="28"/>
        </w:rPr>
        <w:t xml:space="preserve">     </w:t>
      </w:r>
      <w:r>
        <w:rPr>
          <w:sz w:val="28"/>
          <w:szCs w:val="28"/>
        </w:rPr>
        <w:t xml:space="preserve">Οι άνθρωποι που ζούσαν εκεί ήταν παράξενοι. Είχαν μεγάλες και σουβλερές μύτες, μικρά σώματα και τεράστια μάτια, τα μαλλιά τους ήταν σγουρά και μακριά και τα χέρια τους πολλά, ενώ τα πόδια τους κοντόλιγνα. Ανάμεσά τους ζούσε ένα ελαφάκι που το έλεγαν Πόνη. Η Πόνη είχε τέσσερις φίλους, τον Μπάμπη Χαν το σκίουρο, τον αετό, τη Φλώρα Χαζοβιόλα, τον Ντάνυ το λαγό και το Τζο το λύκο. Οι τέσσερις φίλοι ήταν αχώριστοι. </w:t>
      </w:r>
    </w:p>
    <w:p>
      <w:pPr>
        <w:pStyle w:val="Normal"/>
        <w:spacing w:lineRule="auto" w:line="360"/>
        <w:jc w:val="both"/>
        <w:rPr>
          <w:sz w:val="28"/>
          <w:szCs w:val="28"/>
        </w:rPr>
      </w:pPr>
      <w:r>
        <w:rPr>
          <w:sz w:val="28"/>
          <w:szCs w:val="28"/>
        </w:rPr>
        <w:t xml:space="preserve">     </w:t>
      </w:r>
      <w:r>
        <w:rPr>
          <w:sz w:val="28"/>
          <w:szCs w:val="28"/>
        </w:rPr>
        <w:t>Μια μέρα η Πόνη και οι φίλοι της  έπαιζαν σ΄ ένα μπλε λιβάδι γεμάτο αγκάθια. Τα λιβάδια στον πλανήτη Αφροδίτη δε μοιάζουν με  τα δικά μας. Είναι κατάξερα. Στον πλανήτη δεν υπάρχει πουθενά νερό. Μόνο πέτρα, χώμα και αγκάθια. Καθώς, οι φίλοι έτρεχαν και έπαιζαν χαρούμενα, η Πόνη σκόνταψε σε μια πέτρα και έπεσε μέσα στα αγκάθια. Ένα αγκάθι της μπήκε στο μάτι. Η Πόνη λιποθύμησε.  Οι φίλοι την μετέφεραν αναίσθητη στον Αφροδιτοκτηνίατρο. Ο κτηνίατρος την εξέτασε προσεκτικά.</w:t>
      </w:r>
    </w:p>
    <w:p>
      <w:pPr>
        <w:pStyle w:val="Normal"/>
        <w:spacing w:lineRule="auto" w:line="360"/>
        <w:jc w:val="both"/>
        <w:rPr>
          <w:sz w:val="28"/>
          <w:szCs w:val="28"/>
        </w:rPr>
      </w:pPr>
      <w:r>
        <w:rPr>
          <w:sz w:val="28"/>
          <w:szCs w:val="28"/>
        </w:rPr>
        <w:t xml:space="preserve"> –</w:t>
      </w:r>
      <w:r>
        <w:rPr>
          <w:sz w:val="28"/>
          <w:szCs w:val="28"/>
        </w:rPr>
        <w:t xml:space="preserve">Η Πόνη δεν θα μπορέσει να ξαναδεί το φως του ήλιου, τους εξήγησε. </w:t>
      </w:r>
    </w:p>
    <w:p>
      <w:pPr>
        <w:pStyle w:val="Normal"/>
        <w:spacing w:lineRule="auto" w:line="360"/>
        <w:jc w:val="both"/>
        <w:rPr>
          <w:sz w:val="28"/>
          <w:szCs w:val="28"/>
        </w:rPr>
      </w:pPr>
      <w:r>
        <w:rPr>
          <w:sz w:val="28"/>
          <w:szCs w:val="28"/>
        </w:rPr>
        <w:t>Οι τρεις φίλοι δεν μπορούσαν να πουν ούτε μια λέξη. Όταν η Πόνη συνήλθε πόναγε πολύ.</w:t>
      </w:r>
    </w:p>
    <w:p>
      <w:pPr>
        <w:pStyle w:val="Normal"/>
        <w:spacing w:lineRule="auto" w:line="360"/>
        <w:jc w:val="both"/>
        <w:rPr>
          <w:sz w:val="28"/>
          <w:szCs w:val="28"/>
        </w:rPr>
      </w:pPr>
      <w:r>
        <w:rPr>
          <w:sz w:val="28"/>
          <w:szCs w:val="28"/>
        </w:rPr>
        <w:t>-Αχ!  Πονάω πολύ, ψιθύρισε. Έχω χτυπήσει άσχημα.</w:t>
      </w:r>
    </w:p>
    <w:p>
      <w:pPr>
        <w:pStyle w:val="Normal"/>
        <w:spacing w:lineRule="auto" w:line="360"/>
        <w:jc w:val="both"/>
        <w:rPr>
          <w:sz w:val="28"/>
          <w:szCs w:val="28"/>
        </w:rPr>
      </w:pPr>
      <w:r>
        <w:rPr>
          <w:sz w:val="28"/>
          <w:szCs w:val="28"/>
        </w:rPr>
        <w:t xml:space="preserve">         </w:t>
      </w:r>
      <w:r>
        <w:rPr>
          <w:sz w:val="28"/>
          <w:szCs w:val="28"/>
        </w:rPr>
        <w:t>Προσπάθησε να δει, αλλά τίποτε. Τότε άρχισε να καταλαβαίνει.</w:t>
      </w:r>
    </w:p>
    <w:p>
      <w:pPr>
        <w:pStyle w:val="Normal"/>
        <w:spacing w:lineRule="auto" w:line="360"/>
        <w:jc w:val="both"/>
        <w:rPr>
          <w:sz w:val="28"/>
          <w:szCs w:val="28"/>
        </w:rPr>
      </w:pPr>
      <w:r>
        <w:rPr>
          <w:sz w:val="28"/>
          <w:szCs w:val="28"/>
        </w:rPr>
        <w:t xml:space="preserve">-Δε βλέπω τίποτα. Το φως μου. </w:t>
      </w:r>
    </w:p>
    <w:p>
      <w:pPr>
        <w:pStyle w:val="Normal"/>
        <w:spacing w:lineRule="auto" w:line="360"/>
        <w:jc w:val="both"/>
        <w:rPr>
          <w:sz w:val="28"/>
          <w:szCs w:val="28"/>
        </w:rPr>
      </w:pPr>
      <w:r>
        <w:rPr>
          <w:sz w:val="28"/>
          <w:szCs w:val="28"/>
        </w:rPr>
        <w:t xml:space="preserve">Οι φίλοι στενοχωρήθηκαν πολύ. Η Πόνη άρχισε να μη μιλάει σε κανένα, σταμάτησε να παίζει, να χαμογελάει και να τρώει. Οι γονείς της ανησυχούσαν πολύ. Η παρέα δεν είχε  πια όρεξη για τίποτα. </w:t>
      </w:r>
    </w:p>
    <w:p>
      <w:pPr>
        <w:pStyle w:val="Normal"/>
        <w:spacing w:lineRule="auto" w:line="360"/>
        <w:jc w:val="both"/>
        <w:rPr>
          <w:sz w:val="28"/>
          <w:szCs w:val="28"/>
        </w:rPr>
      </w:pPr>
      <w:r>
        <w:rPr>
          <w:sz w:val="28"/>
          <w:szCs w:val="28"/>
        </w:rPr>
        <w:t xml:space="preserve">  </w:t>
      </w:r>
      <w:r>
        <w:rPr>
          <w:sz w:val="28"/>
          <w:szCs w:val="28"/>
        </w:rPr>
        <w:t xml:space="preserve">Η ηλιαχτίδα μας  μόλις είχε φθάσει στον πλανήτη, είδε τους τέσσερις φίλους πολύ στενοχωρημένους. Τότε χάιδεψε το αυτί του λαγού και του ψιθύρισε. </w:t>
      </w:r>
    </w:p>
    <w:p>
      <w:pPr>
        <w:pStyle w:val="Normal"/>
        <w:spacing w:lineRule="auto" w:line="360"/>
        <w:jc w:val="both"/>
        <w:rPr>
          <w:sz w:val="28"/>
          <w:szCs w:val="28"/>
        </w:rPr>
      </w:pPr>
      <w:r>
        <w:rPr>
          <w:sz w:val="28"/>
          <w:szCs w:val="28"/>
        </w:rPr>
        <w:t>-Στην άλλη μεριά του πλανήτη ζει η βασίλισσα. Αυτή ίσως μπορεί να κάνει κάτι;</w:t>
      </w:r>
    </w:p>
    <w:p>
      <w:pPr>
        <w:pStyle w:val="Normal"/>
        <w:spacing w:lineRule="auto" w:line="360"/>
        <w:jc w:val="both"/>
        <w:rPr>
          <w:sz w:val="28"/>
          <w:szCs w:val="28"/>
        </w:rPr>
      </w:pPr>
      <w:r>
        <w:rPr>
          <w:sz w:val="28"/>
          <w:szCs w:val="28"/>
        </w:rPr>
        <w:t>-Ποιος είναι; Ψιθύρισε ο λαγός. Κάτι άκουσα. Μα ποιος είναι;</w:t>
      </w:r>
    </w:p>
    <w:p>
      <w:pPr>
        <w:pStyle w:val="Normal"/>
        <w:spacing w:lineRule="auto" w:line="360"/>
        <w:jc w:val="both"/>
        <w:rPr>
          <w:sz w:val="28"/>
          <w:szCs w:val="28"/>
        </w:rPr>
      </w:pPr>
      <w:r>
        <w:rPr>
          <w:sz w:val="28"/>
          <w:szCs w:val="28"/>
        </w:rPr>
        <w:t xml:space="preserve">-Παιδιά στην άλλη άκρη του πλανήτη ζει η βασίλισσα Αφροδίτη, μήπως μπορεί να βοηθήσει; Επανέλαβε τα λόγια της ηλιαχτίδας σαν υπνωτισμένος. </w:t>
      </w:r>
    </w:p>
    <w:p>
      <w:pPr>
        <w:pStyle w:val="Normal"/>
        <w:spacing w:lineRule="auto" w:line="360"/>
        <w:jc w:val="both"/>
        <w:rPr>
          <w:sz w:val="28"/>
          <w:szCs w:val="28"/>
        </w:rPr>
      </w:pPr>
      <w:r>
        <w:rPr>
          <w:sz w:val="28"/>
          <w:szCs w:val="28"/>
        </w:rPr>
        <w:t xml:space="preserve">       </w:t>
      </w:r>
      <w:r>
        <w:rPr>
          <w:sz w:val="28"/>
          <w:szCs w:val="28"/>
        </w:rPr>
        <w:t>Οι φίλοι δεν είχαν άλλη επιλογή. Πήραν την Πόνη και έφυγαν. Το ταξίδι ήταν δύσκολο και μακρινό αλλά για τη φίλη τους θα έκαναν τα πάντα. Πέρασαν πολλές μέρες. Ταξίδεψαν σε ξερούς κάμπους και φαλακρά βουνά ώσπου φάνηκε το παλάτι. Ο φρουρός τους άφησε να μπουν λες και κάποιος τους είχε μιλήσει. Πλησίασαν το θρόνο. Τι όμορφη που ήταν η  βασίλισσα, ντυμένη με  κάτασπρο χιτώνα. Η  Φλώρα της εξήγησε το πάθημά τους και οι τρεις φίλοι κρέμονταν από το στόμα της. Υπήρχε άραγε το φάρμακο για τη μικρή τους φίλη;</w:t>
      </w:r>
    </w:p>
    <w:p>
      <w:pPr>
        <w:pStyle w:val="Normal"/>
        <w:numPr>
          <w:ilvl w:val="0"/>
          <w:numId w:val="1"/>
        </w:numPr>
        <w:spacing w:lineRule="auto" w:line="360"/>
        <w:jc w:val="both"/>
        <w:rPr>
          <w:sz w:val="28"/>
          <w:szCs w:val="28"/>
        </w:rPr>
      </w:pPr>
      <w:r>
        <w:rPr>
          <w:sz w:val="28"/>
          <w:szCs w:val="28"/>
        </w:rPr>
        <w:t xml:space="preserve">Είναι δύσκολη περίπτωση είπε η βασίλισσα. Όμως στο υπόγειο έχω ένα βότανο που ίσως μας βοηθήσει. </w:t>
      </w:r>
    </w:p>
    <w:p>
      <w:pPr>
        <w:pStyle w:val="Normal"/>
        <w:spacing w:lineRule="auto" w:line="360"/>
        <w:ind w:left="240" w:hanging="0"/>
        <w:jc w:val="both"/>
        <w:rPr>
          <w:sz w:val="28"/>
          <w:szCs w:val="28"/>
        </w:rPr>
      </w:pPr>
      <w:r>
        <w:rPr>
          <w:sz w:val="28"/>
          <w:szCs w:val="28"/>
        </w:rPr>
        <w:t xml:space="preserve">     </w:t>
      </w:r>
      <w:r>
        <w:rPr>
          <w:sz w:val="28"/>
          <w:szCs w:val="28"/>
        </w:rPr>
        <w:t xml:space="preserve">Φώναξε το φρουρό και έτρεξε στα κατώγια του παλατιού. Ο φρουρός ήρθε και έφερε μαζί του ένα  σακουλάκι. Η βασίλισσα ζήτησε από την υπηρέτρια να βράσει το βότανο και μετά να το δώσει  στην Πόνη να το πιει. Έτσι και έγινε. Με την πρώτη φορά δεν έγιναν πολλά πράγματα. Μέρα με τη μέρα ο πόνος γινόταν μικρότερος μέχρι που εξαφανίσθηκε. Σιγά-σιγά η Πόνη άρχισε να βλέπει. Οι τρεις φίλοι μείνανε στο παλάτι μέχρι που η φίλη της έγινε τελείως καλά. </w:t>
      </w:r>
    </w:p>
    <w:p>
      <w:pPr>
        <w:pStyle w:val="Normal"/>
        <w:spacing w:lineRule="auto" w:line="360"/>
        <w:ind w:left="240" w:hanging="0"/>
        <w:jc w:val="both"/>
        <w:rPr>
          <w:sz w:val="28"/>
          <w:szCs w:val="28"/>
        </w:rPr>
      </w:pPr>
      <w:r>
        <w:rPr>
          <w:sz w:val="28"/>
          <w:szCs w:val="28"/>
        </w:rPr>
        <w:t xml:space="preserve">      </w:t>
      </w:r>
      <w:r>
        <w:rPr>
          <w:sz w:val="28"/>
          <w:szCs w:val="28"/>
        </w:rPr>
        <w:t>Το μικρό ελαφάκι τότε έφτιαξε ένα όμορφο μπουκέτο με λουλούδια και το χάρισε στη βασίλισσα, η Φλώρα της έπλεξε ένα όμορφο σάλι, ο Μπάμπι της μάζεψε ξερά φύλλα και τις έφτιαξε ένα στεφάνι, ενώ ο Τζο της στόλισε τα μαλλιά με την ηλιαχτίδα.</w:t>
      </w:r>
    </w:p>
    <w:p>
      <w:pPr>
        <w:pStyle w:val="Normal"/>
        <w:spacing w:lineRule="auto" w:line="360"/>
        <w:ind w:left="240" w:hanging="0"/>
        <w:jc w:val="both"/>
        <w:rPr>
          <w:b/>
          <w:b/>
          <w:sz w:val="28"/>
          <w:szCs w:val="28"/>
        </w:rPr>
      </w:pPr>
      <w:r>
        <w:rPr>
          <w:sz w:val="28"/>
          <w:szCs w:val="28"/>
        </w:rPr>
        <w:t xml:space="preserve">   </w:t>
      </w:r>
      <w:r>
        <w:rPr>
          <w:sz w:val="28"/>
          <w:szCs w:val="28"/>
        </w:rPr>
        <w:t xml:space="preserve">Οι τρεις φίλοι πήραν το δρόμο της επιστροφής, ενώ η ηλιαχτίδα στολίζει τα μαλλιά της βασίλισσας και φωτίζει το παλάτι ρίχνοντας το φως της αγάπης και της αλήθειας σε όλους τους Πλανήτες. Πότε - πότε ξεφεύγει από το παλάτι και τρέχει να βοηθήσει όποιον χρειάζεται τη βοήθειά της. </w:t>
      </w:r>
    </w:p>
    <w:p>
      <w:pPr>
        <w:pStyle w:val="Normal"/>
        <w:spacing w:lineRule="auto" w:line="360"/>
        <w:jc w:val="center"/>
        <w:rPr>
          <w:b/>
          <w:b/>
          <w:sz w:val="28"/>
          <w:szCs w:val="28"/>
        </w:rPr>
      </w:pPr>
      <w:r>
        <w:rPr>
          <w:b/>
          <w:sz w:val="28"/>
          <w:szCs w:val="28"/>
        </w:rPr>
        <w:t>Ομάδα συγγραφής</w:t>
      </w:r>
    </w:p>
    <w:p>
      <w:pPr>
        <w:pStyle w:val="Normal"/>
        <w:spacing w:lineRule="auto" w:line="360"/>
        <w:jc w:val="center"/>
        <w:rPr>
          <w:b/>
          <w:b/>
          <w:sz w:val="28"/>
          <w:szCs w:val="28"/>
        </w:rPr>
      </w:pPr>
      <w:r>
        <w:rPr>
          <w:b/>
          <w:sz w:val="28"/>
          <w:szCs w:val="28"/>
        </w:rPr>
        <w:t>Λ.Ν., Σ.Σ, Υ.Τ, Δ.Α, Θ.Λ.</w:t>
      </w:r>
    </w:p>
    <w:p>
      <w:pPr>
        <w:pStyle w:val="Normal"/>
        <w:spacing w:lineRule="auto" w:line="360"/>
        <w:jc w:val="center"/>
        <w:rPr>
          <w:b/>
          <w:b/>
          <w:sz w:val="28"/>
          <w:szCs w:val="28"/>
        </w:rPr>
      </w:pPr>
      <w:r>
        <w:rPr>
          <w:b/>
          <w:sz w:val="28"/>
          <w:szCs w:val="28"/>
        </w:rPr>
      </w:r>
    </w:p>
    <w:p>
      <w:pPr>
        <w:pStyle w:val="Normal"/>
        <w:jc w:val="center"/>
        <w:rPr>
          <w:rFonts w:ascii="Comic Sans MS" w:hAnsi="Comic Sans MS" w:cs="Comic Sans MS"/>
          <w:sz w:val="28"/>
          <w:szCs w:val="20"/>
        </w:rPr>
      </w:pPr>
      <w:r>
        <w:rPr>
          <w:rFonts w:cs="Comic Sans MS" w:ascii="Comic Sans MS" w:hAnsi="Comic Sans MS"/>
          <w:sz w:val="28"/>
          <w:szCs w:val="20"/>
        </w:rPr>
      </w:r>
    </w:p>
    <w:p>
      <w:pPr>
        <w:pStyle w:val="Normal"/>
        <w:jc w:val="center"/>
        <w:rPr>
          <w:lang w:val="en-US" w:eastAsia="en-US"/>
        </w:rPr>
      </w:pPr>
      <w:r>
        <w:rPr>
          <w:lang w:val="en-US" w:eastAsia="en-US"/>
        </w:rPr>
        <w:drawing>
          <wp:inline distT="0" distB="0" distL="0" distR="0">
            <wp:extent cx="1403350" cy="1242695"/>
            <wp:effectExtent l="0" t="0" r="0" b="0"/>
            <wp:docPr id="23" name="Image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4"/>
                    </pic:cNvPr>
                    <pic:cNvPicPr>
                      <a:picLocks noChangeAspect="1" noChangeArrowheads="1"/>
                    </pic:cNvPicPr>
                  </pic:nvPicPr>
                  <pic:blipFill>
                    <a:blip r:embed="rId43"/>
                    <a:srcRect l="-37" t="-30" r="-37" b="-30"/>
                    <a:stretch>
                      <a:fillRect/>
                    </a:stretch>
                  </pic:blipFill>
                  <pic:spPr bwMode="auto">
                    <a:xfrm>
                      <a:off x="0" y="0"/>
                      <a:ext cx="1403350" cy="1242695"/>
                    </a:xfrm>
                    <a:prstGeom prst="rect">
                      <a:avLst/>
                    </a:prstGeom>
                  </pic:spPr>
                </pic:pic>
              </a:graphicData>
            </a:graphic>
          </wp:inline>
        </w:drawing>
      </w:r>
    </w:p>
    <w:p>
      <w:pPr>
        <w:pStyle w:val="Normal"/>
        <w:jc w:val="center"/>
        <w:rPr/>
      </w:pPr>
      <w:r>
        <w:rPr/>
      </w:r>
    </w:p>
    <w:p>
      <w:pPr>
        <w:pStyle w:val="Normal"/>
        <w:rPr>
          <w:lang w:val="en-US" w:eastAsia="en-US"/>
        </w:rPr>
      </w:pPr>
      <w:r>
        <w:rPr>
          <w:lang w:val="en-US" w:eastAsia="en-US"/>
        </w:rPr>
        <w:drawing>
          <wp:inline distT="0" distB="0" distL="0" distR="0">
            <wp:extent cx="1229995" cy="970280"/>
            <wp:effectExtent l="0" t="0" r="0" b="0"/>
            <wp:docPr id="24" name="Image2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46"/>
                    </pic:cNvPr>
                    <pic:cNvPicPr>
                      <a:picLocks noChangeAspect="1" noChangeArrowheads="1"/>
                    </pic:cNvPicPr>
                  </pic:nvPicPr>
                  <pic:blipFill>
                    <a:blip r:embed="rId45"/>
                    <a:srcRect l="-36" t="-27" r="-36" b="-27"/>
                    <a:stretch>
                      <a:fillRect/>
                    </a:stretch>
                  </pic:blipFill>
                  <pic:spPr bwMode="auto">
                    <a:xfrm>
                      <a:off x="0" y="0"/>
                      <a:ext cx="1229995" cy="970280"/>
                    </a:xfrm>
                    <a:prstGeom prst="rect">
                      <a:avLst/>
                    </a:prstGeom>
                  </pic:spPr>
                </pic:pic>
              </a:graphicData>
            </a:graphic>
          </wp:inline>
        </w:drawing>
      </w:r>
    </w:p>
    <w:p>
      <w:pPr>
        <w:pStyle w:val="Normal"/>
        <w:jc w:val="center"/>
        <w:rPr>
          <w:b/>
          <w:b/>
        </w:rPr>
      </w:pPr>
      <w:r>
        <w:rPr>
          <w:b/>
        </w:rPr>
        <w:t>ΕΝΔΕΙΚΤΙΚΑ ΣΧΕΔΙΑ ΤΩΝ ΜΑΘΗΤΩΝ</w:t>
      </w:r>
    </w:p>
    <w:p>
      <w:pPr>
        <w:pStyle w:val="Normal"/>
        <w:jc w:val="right"/>
        <w:rPr>
          <w:b/>
          <w:b/>
        </w:rPr>
      </w:pPr>
      <w:r>
        <w:rPr>
          <w:b/>
        </w:rPr>
      </w:r>
    </w:p>
    <w:p>
      <w:pPr>
        <w:pStyle w:val="Normal"/>
        <w:jc w:val="right"/>
        <w:rPr>
          <w:lang w:val="en-US"/>
        </w:rPr>
      </w:pPr>
      <w:r>
        <w:rPr>
          <w:lang w:val="en-US" w:eastAsia="en-US"/>
        </w:rPr>
        <w:drawing>
          <wp:inline distT="0" distB="0" distL="0" distR="0">
            <wp:extent cx="5370195" cy="3141980"/>
            <wp:effectExtent l="0" t="0" r="0" b="0"/>
            <wp:docPr id="25"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48"/>
                    </pic:cNvPr>
                    <pic:cNvPicPr>
                      <a:picLocks noChangeAspect="1" noChangeArrowheads="1"/>
                    </pic:cNvPicPr>
                  </pic:nvPicPr>
                  <pic:blipFill>
                    <a:blip r:embed="rId47"/>
                    <a:srcRect l="-28" t="-38" r="-28" b="-38"/>
                    <a:stretch>
                      <a:fillRect/>
                    </a:stretch>
                  </pic:blipFill>
                  <pic:spPr bwMode="auto">
                    <a:xfrm>
                      <a:off x="0" y="0"/>
                      <a:ext cx="5370195" cy="3141980"/>
                    </a:xfrm>
                    <a:prstGeom prst="rect">
                      <a:avLst/>
                    </a:prstGeom>
                  </pic:spPr>
                </pic:pic>
              </a:graphicData>
            </a:graphic>
          </wp:inline>
        </w:drawing>
      </w:r>
    </w:p>
    <w:p>
      <w:pPr>
        <w:pStyle w:val="Normal"/>
        <w:jc w:val="righ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inline distT="0" distB="0" distL="0" distR="0">
            <wp:extent cx="4177030" cy="2597785"/>
            <wp:effectExtent l="0" t="0" r="0" b="0"/>
            <wp:docPr id="26"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50"/>
                    </pic:cNvPr>
                    <pic:cNvPicPr>
                      <a:picLocks noChangeAspect="1" noChangeArrowheads="1"/>
                    </pic:cNvPicPr>
                  </pic:nvPicPr>
                  <pic:blipFill>
                    <a:blip r:embed="rId49"/>
                    <a:srcRect l="-30" t="-41" r="-30" b="-41"/>
                    <a:stretch>
                      <a:fillRect/>
                    </a:stretch>
                  </pic:blipFill>
                  <pic:spPr bwMode="auto">
                    <a:xfrm>
                      <a:off x="0" y="0"/>
                      <a:ext cx="4177030" cy="2597785"/>
                    </a:xfrm>
                    <a:prstGeom prst="rect">
                      <a:avLst/>
                    </a:prstGeom>
                  </pic:spPr>
                </pic:pic>
              </a:graphicData>
            </a:graphic>
          </wp:inline>
        </w:drawing>
      </w:r>
    </w:p>
    <w:sectPr>
      <w:footerReference w:type="default" r:id="rId5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gr/imgres?imgurl=http://3.bp.blogspot.com/_RPJijM8RwEE/RrsReuKPZBI/AAAAAAAAAeU/MejELi8NArc/s400/disability.jpg&amp;imgrefurl=http://kapodistria.blogspot.com/2007_08_01_archive.html&amp;usg=__NiL2ChKTulYZBhaNCzoF3tlU890=&amp;h=120&amp;w=150&amp;sz=5&amp;hl=el&amp;start=4&amp;tbnid=KBqf2V9QVlG_wM:&amp;tbnh=77&amp;tbnw=96&amp;prev=/images%3Fq%3D%25CE%25AC%25CF%2584%25CE%25BF%25CE%25BC%25CE%25B1%2B%25CE%25BC%25CE%25B5%2B%25CE%25B1%25CE%25BD%25CE%25B1%25CF%2580%25CE%25B7%25CF%2581%25CE%25AF%25CE%25B1%26gbv%3D2%26hl%3Del%26sa%3DG" TargetMode="External"/><Relationship Id="rId5" Type="http://schemas.openxmlformats.org/officeDocument/2006/relationships/image" Target="media/image3.jpeg"/><Relationship Id="rId6" Type="http://schemas.openxmlformats.org/officeDocument/2006/relationships/hyperlink" Target="http://images.google.gr/imgres?imgurl=http://4.bp.blogspot.com/_G4YZu72lRwM/SdxqDqBTPJI/AAAAAAAABWg/On3JHa1rpE0/s320/blog080409.jpg&amp;imgrefurl=http://stathishaikalis.blogspot.com/2009/04/blog-post_08.html&amp;usg=___Czme6mbDv1aVuM996QiEfQ9H7s=&amp;h=300&amp;w=320&amp;sz=18&amp;hl=el&amp;start=24&amp;tbnid=BtX7QOBj8_jvDM:&amp;tbnh=111&amp;tbnw=118&amp;prev=/images%3Fq%3D%25CE%25AC%25CF%2584%25CE%25BF%25CE%25BC%25CE%25B1%2B%25CE%25BC%25CE%25B5%2B%25CE%25B1%25CE%25BD%25CE%25B1%25CF%2580%25CE%25B7%25CF%2581%25CE%25AF%25CE%25B1%26gbv%3D2%26ndsp%3D20%26hl%3Del%26sa%3DN%26start%3D20" TargetMode="External"/><Relationship Id="rId7" Type="http://schemas.openxmlformats.org/officeDocument/2006/relationships/image" Target="media/image4.jpeg"/><Relationship Id="rId8" Type="http://schemas.openxmlformats.org/officeDocument/2006/relationships/hyperlink" Target="http://images.google.gr/imgres?imgurl=http://www.planetkids.gr/images/articles/1207145181anapiria.JPG&amp;imgrefurl=http://www.planetkids.gr/%3Fcat_id%3D9&amp;usg=__-H8o-fzwHHo2Ro5ILRx7qQLQyOE=&amp;h=112&amp;w=133&amp;sz=5&amp;hl=el&amp;start=58&amp;tbnid=7ADNRdoXrY9X3M:&amp;tbnh=77&amp;tbnw=92&amp;prev=/images%3Fq%3D%25CF%2580%25CE%25B1%25CE%25B9%25CE%25B4%25CE%25B9%25CE%25AC%2B%25CE%25BC%25CE%25B5%2B%25CE%25B1%25CE%25BD%25CE%25B1%25CF%2580%25CE%25B7%25CF%2581%25CE%25AF%25CE%25B1%26gbv%3D2%26ndsp%3D20%26hl%3Del%26sa%3DN%26start%3D40"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photooftheday.gr/photos/120033491515934400.jpg" TargetMode="External"/><Relationship Id="rId12" Type="http://schemas.openxmlformats.org/officeDocument/2006/relationships/image" Target="media/image7.jpeg"/><Relationship Id="rId13" Type="http://schemas.openxmlformats.org/officeDocument/2006/relationships/hyperlink" Target="http://images.google.gr/imgres?imgurl=http://magissaki.files.wordpress.com/2007/03/drawings-018.jpg&amp;imgrefurl=http://magissaki.wordpress.com/%25CE%258C%25CF%2583%25CE%25B1-%25CE%25B1%25CE%25B3%25CE%25B1%25CF%2580%25CF%258E/&amp;usg=__ct0Sxh8efF-YgwhKKDvMpivLKwM=&amp;h=307&amp;w=638&amp;sz=48&amp;hl=el&amp;start=2&amp;tbnid=3ZH5Qs8IgE5qlM:&amp;tbnh=66&amp;tbnw=137&amp;prev=/images%3Fq%3D%25CF%2580%25CE%25B1%25CE%25B9%25CE%25B4%25CE%25B9%25CE%25BA%25CE%25B5%25CF%2582%2B%25CE%25B6%25CF%2589%25CE%25B3%25CF%2581%25CE%25B1%25CF%2586%25CE%25B9%25CE%25B5%25CF%2582%26gbv%3D2%26hl%3Del" TargetMode="External"/><Relationship Id="rId14" Type="http://schemas.openxmlformats.org/officeDocument/2006/relationships/image" Target="media/image8.jpeg"/><Relationship Id="rId15" Type="http://schemas.openxmlformats.org/officeDocument/2006/relationships/hyperlink" Target="http://images.google.gr/imgres?imgurl=http://kids.gea-ecological.gr/images/rainbow01.jpg&amp;imgrefurl=http://kids.gea-ecological.gr/thesaurus/index.html&amp;usg=__j9v4jzvFMSBy5zGu6SnI8ZD02q4=&amp;h=247&amp;w=250&amp;sz=20&amp;hl=el&amp;start=12&amp;tbnid=DSXfGRBQqzxoUM:&amp;tbnh=110&amp;tbnw=111&amp;prev=/images%3Fq%3D%25CF%2580%25CE%25B1%25CE%25B9%25CE%25B4%25CE%25B9%25CE%25BA%25CE%25B5%25CF%2582%2B%25CE%25B6%25CF%2589%25CE%25B3%25CF%2581%25CE%25B1%25CF%2586%25CE%25B9%25CE%25B5%25CF%2582%26gbv%3D2%26hl%3Del" TargetMode="External"/><Relationship Id="rId16" Type="http://schemas.openxmlformats.org/officeDocument/2006/relationships/image" Target="media/image9.jpeg"/><Relationship Id="rId17" Type="http://schemas.openxmlformats.org/officeDocument/2006/relationships/hyperlink" Target="http://amorgos.pblogs.gr/files/77957-Nontas.jpg" TargetMode="External"/><Relationship Id="rId18" Type="http://schemas.openxmlformats.org/officeDocument/2006/relationships/image" Target="media/image10.jpeg"/><Relationship Id="rId19" Type="http://schemas.openxmlformats.org/officeDocument/2006/relationships/hyperlink" Target="http://images.google.gr/imgres?imgurl=http://www.bestgarden.gr/shop/image.php%3Fobject_type%3Dcategory%26image_id%3D14&amp;imgrefurl=http://www.bestgarden.gr/shop/index.php%3Ftarget%3Dcategories%26category_id%3D33&amp;usg=__sg-E2knFqfz3IKAKLRQkwqmsMZw=&amp;h=147&amp;w=135&amp;sz=9&amp;hl=el&amp;start=20&amp;tbnid=8P4IRhBESf6gAM:&amp;tbnh=95&amp;tbnw=87&amp;prev=/images%3Fq%3D%25CE%25B4%25CE%25AD%25CE%25BD%25CF%2584%25CF%2581%25CE%25B1%2B%25CE%25BA%25CE%25B1%25CF%2581%25CF%2580%25CE%25BF%25CF%2586%25CF%258C%25CF%2581%25CE%25B1%26gbv%3D2%26hl%3Del%26sa%3DG" TargetMode="External"/><Relationship Id="rId20" Type="http://schemas.openxmlformats.org/officeDocument/2006/relationships/image" Target="media/image11.jpeg"/><Relationship Id="rId21" Type="http://schemas.openxmlformats.org/officeDocument/2006/relationships/hyperlink" Target="http://images.google.gr/imgres?imgurl=http://www.perizitito.gr/images/T/b108171.jpg&amp;imgrefurl=http://www.perizitito.gr/product.php%3Fproductid%3D118124%26page%3D1&amp;usg=__AZFEU6RepztMQAX9_FCtxHfLsAQ=&amp;h=113&amp;w=160&amp;sz=5&amp;hl=el&amp;start=15&amp;tbnid=Zp75P5pa6fXtDM:&amp;tbnh=69&amp;tbnw=98&amp;prev=/images%3Fq%3D%25CF%2580%25CE%25B1%25CF%2583%25CF%2587%25CE%25B1%25CE%25BB%25CE%25B9%25CF%2584%25CF%2583%25CE%25B1%26gbv%3D2%26hl%3Del" TargetMode="External"/><Relationship Id="rId22" Type="http://schemas.openxmlformats.org/officeDocument/2006/relationships/image" Target="media/image12.jpeg"/><Relationship Id="rId23" Type="http://schemas.openxmlformats.org/officeDocument/2006/relationships/hyperlink" Target="http://farm3.static.flickr.com/2033/2087965797_01bd40603c.jpg"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yperlink" Target="http://images.google.gr/imgres?imgurl=http://www.mitchinson.net/images/hedgehog_big.jpg&amp;imgrefurl=http://www.mitchinson.net/gallery.php&amp;usg=__-hV3y4qMGEfnVQ4UUfv0HHD6CX4=&amp;h=768&amp;w=1024&amp;sz=378&amp;hl=el&amp;start=5&amp;tbnid=p9phsUA1XI_b0M:&amp;tbnh=113&amp;tbnw=150&amp;prev=/images%3Fq%3D%25CF%2583%25CE%25BA%25CE%25B1%25CE%25BD%25CF%2584%25CE%25B6%25CF%258C%25CF%2587%25CE%25BF%25CE%25B9%25CF%2581%25CE%25BF%25CF%2582%26gbv%3D2%26hl%3Del" TargetMode="External"/><Relationship Id="rId27" Type="http://schemas.openxmlformats.org/officeDocument/2006/relationships/image" Target="media/image15.jpeg"/><Relationship Id="rId28" Type="http://schemas.openxmlformats.org/officeDocument/2006/relationships/hyperlink" Target="http://images.google.gr/imgres?imgurl=http://www.livanis.gr/Articles/Images/1054162-org%2520Convertedgreen%2520copy.jpg&amp;imgrefurl=http://www.livanis.gr/ViewShopArticle2.aspx%3FArticleId%3D6565&amp;usg=__9GC09VUXnONzXBmQbbEwEdczBXI=&amp;h=250&amp;w=250&amp;sz=32&amp;hl=el&amp;start=6&amp;tbnid=pVRKtsJCrCWAhM:&amp;tbnh=111&amp;tbnw=111&amp;prev=/images%3Fq%3D%25CE%25B4%25CE%25AC%25CF%2583%25CE%25BA%25CE%25B1%25CE%25BB%25CE%25BF%25CF%2582%2B%25CE%25BC%25CE%25B5%2B%25CE%25B6%25CF%258E%25CE%25B1%26gbv%3D2%26hl%3Del%26sa%3DG" TargetMode="External"/><Relationship Id="rId29" Type="http://schemas.openxmlformats.org/officeDocument/2006/relationships/image" Target="media/image16.jpeg"/><Relationship Id="rId30" Type="http://schemas.openxmlformats.org/officeDocument/2006/relationships/hyperlink" Target="http://images.google.gr/imgres?imgurl=http://3.bp.blogspot.com/_ySWT2e6gxE4/SCVevrIFYfI/AAAAAAAAAAQ/95j3waiKVDo/S214/main.gif&amp;imgrefurl=http://tpe-school.blogspot.com/2008/05/blog-post_6881.html&amp;usg=__Og3utHQVw7IYhDSO8sZzktdAJLU=&amp;h=178&amp;w=214&amp;sz=84&amp;hl=el&amp;start=229&amp;tbnid=UUaC-jF4_EkfjM:&amp;tbnh=88&amp;tbnw=106&amp;prev=/images%3Fq%3D%25CE%25B4%25CE%25AC%25CF%2583%25CE%25BA%25CE%25B1%25CE%25BB%25CE%25BF%25CF%2582%26gbv%3D2%26ndsp%3D20%26hl%3Del%26sa%3DN%26start%3D220" TargetMode="External"/><Relationship Id="rId31" Type="http://schemas.openxmlformats.org/officeDocument/2006/relationships/image" Target="media/image17.jpeg"/><Relationship Id="rId32" Type="http://schemas.openxmlformats.org/officeDocument/2006/relationships/hyperlink" Target="http://images.google.gr/imgres?imgurl=http://www.geocities.com/oreininews/3articleimgs/Image2.jpg&amp;imgrefurl=http://www.geocities.com/oreininews/3articles/daskalos.htm&amp;usg=__7mOml5KxdnEH6_soQstwfLG7oPU=&amp;h=1200&amp;w=1789&amp;sz=193&amp;hl=el&amp;start=105&amp;tbnid=Zj0ORTw40DCFcM:&amp;tbnh=101&amp;tbnw=150&amp;prev=/images%3Fq%3D%25CE%25B4%25CE%25AC%25CF%2583%25CE%25BA%25CE%25B1%25CE%25BB%25CE%25BF%25CF%2582%26gbv%3D2%26ndsp%3D20%26hl%3Del%26sa%3DN%26start%3D100" TargetMode="External"/><Relationship Id="rId33" Type="http://schemas.openxmlformats.org/officeDocument/2006/relationships/image" Target="media/image18.jpeg"/><Relationship Id="rId34" Type="http://schemas.openxmlformats.org/officeDocument/2006/relationships/hyperlink" Target="http://images.google.gr/imgres?imgurl=http://www.thailandbethere.com/Img/Img_Anim/Bangkok/Museum/Grand_630-1.jpg&amp;imgrefurl=http://www.thailandbethere.com/Provinces/GRC/GR_Bangkok.htm&amp;usg=__BiKx4lXftsjlQvZsSbqE3RodTds=&amp;h=473&amp;w=630&amp;sz=130&amp;hl=el&amp;start=2&amp;tbnid=5qaU0cTMhtExaM:&amp;tbnh=103&amp;tbnw=137&amp;prev=/images%3Fq%3D%25CF%2580%25CE%25B1%25CE%25BB%25CE%25AC%25CF%2584%25CE%25B9%26gbv%3D2%26hl%3Del%26sa%3DG" TargetMode="External"/><Relationship Id="rId35" Type="http://schemas.openxmlformats.org/officeDocument/2006/relationships/image" Target="media/image19.jpeg"/><Relationship Id="rId36" Type="http://schemas.openxmlformats.org/officeDocument/2006/relationships/hyperlink" Target="http://images.google.gr/imgres?imgurl=http://www.naftemporiki.gr/news/static/07/11/23/tz06a.jpg&amp;imgrefurl=http://www.naftemporiki.gr/t%2Bz/story.asp%3Fid%3D1442594&amp;usg=__XK0qOHxkLr4KwkmWZcyaRNXq8h0=&amp;h=306&amp;w=450&amp;sz=45&amp;hl=el&amp;start=20&amp;tbnid=xaixtZ-t2CYylM:&amp;tbnh=86&amp;tbnw=127&amp;prev=/images%3Fq%3D%25CE%25AC%25CE%25BC%25CE%25B1%25CE%25BE%25CE%25B1%26gbv%3D2%26hl%3Del%26sa%3DG" TargetMode="External"/><Relationship Id="rId37" Type="http://schemas.openxmlformats.org/officeDocument/2006/relationships/image" Target="media/image20.jpeg"/><Relationship Id="rId38" Type="http://schemas.openxmlformats.org/officeDocument/2006/relationships/hyperlink" Target="http://images.google.gr/imgres?imgurl=http://www.geocities.com/dsvolou14/14o.jpg&amp;imgrefurl=http://www.geocities.com/dsvolou14/14o.htm&amp;usg=__fxR22VRDVHLVWXvjBOSlJH-hlzE=&amp;h=486&amp;w=725&amp;sz=41&amp;hl=el&amp;start=7&amp;tbnid=eucPG_1IH6mWHM:&amp;tbnh=94&amp;tbnw=140&amp;prev=/images%3Fq%3D%25CF%2583%25CF%2587%25CE%25BF%25CE%25BB%25CE%25B5%25CE%25AF%25CE%25BF%26gbv%3D2%26hl%3Del%26sa%3DG" TargetMode="External"/><Relationship Id="rId39" Type="http://schemas.openxmlformats.org/officeDocument/2006/relationships/image" Target="media/image21.jpeg"/><Relationship Id="rId40" Type="http://schemas.openxmlformats.org/officeDocument/2006/relationships/hyperlink" Target="http://images.google.gr/imgres?imgurl=http://personal.pblogs.gr/files/114715-StormDM0910_468x301.jpg&amp;imgrefurl=http://personal.pblogs.gr/2008/02/san-kataigida.html&amp;usg=__jkM7kec0Ysl0SW92MalJ5dJDOKo=&amp;h=322&amp;w=500&amp;sz=29&amp;hl=el&amp;start=1&amp;tbnid=jLhzSFnahJcjvM:&amp;tbnh=84&amp;tbnw=130&amp;prev=/images%3Fq%3D%25CE%25B8%25CF%2585%25CE%25B5%25CE%25BB%25CE%25BB%25CE%25B1%26gbv%3D2%26hl%3Del" TargetMode="External"/><Relationship Id="rId41" Type="http://schemas.openxmlformats.org/officeDocument/2006/relationships/image" Target="media/image22.jpeg"/><Relationship Id="rId42" Type="http://schemas.openxmlformats.org/officeDocument/2006/relationships/hyperlink" Target="http://images.google.gr/imgres?imgurl=http://media2.feed.gr/filesystem/images/20080730/engine/newego_LARGE_t_1101_1435017_type11486.jpg&amp;imgrefurl=http://www.ethnos.gr/summary.asp%3Fcatid%3D11538%26subid%3D2%26tag%3D8610%26pubid%3D1360683&amp;usg=__y0VQSMaf4UJXlbHpgvLIjFG1y8o=&amp;h=479&amp;w=650&amp;sz=77&amp;hl=el&amp;start=5&amp;tbnid=0nLfEYGNPFKxvM:&amp;tbnh=101&amp;tbnw=137&amp;prev=/images%3Fq%3D%25CE%25B5%25CE%25BB%25CE%25B1%25CF%2586%25CE%25AC%25CE%25BA%25CE%25B9%26gbv%3D2%26hl%3Del%26sa%3DG" TargetMode="External"/><Relationship Id="rId43" Type="http://schemas.openxmlformats.org/officeDocument/2006/relationships/image" Target="media/image23.jpeg"/><Relationship Id="rId44" Type="http://schemas.openxmlformats.org/officeDocument/2006/relationships/hyperlink" Target="http://images.google.gr/imgres?imgurl=http://imagecache2.allposters.com/images/pic/EUR/2300-6015~Gray-Wolf-Howling-at-Moon-Posters.jpg&amp;imgrefurl=http://stixoi.info/stixoi.php%3Finfo%3DPoems%26act%3Ddetails%26poem_id%3D61554&amp;usg=__fhkhZVeSJV3HjWed9ldNx8pNyWw=&amp;h=450&amp;w=360&amp;sz=23&amp;hl=el&amp;start=18&amp;tbnid=TDuL8KgQ1gK42M:&amp;tbnh=127&amp;tbnw=102&amp;prev=/images%3Fq%3D%25CE%25BB%25CF%258D%25CE%25BA%25CE%25BF%25CF%2582%26gbv%3D2%26hl%3Del%26sa%3DG" TargetMode="External"/><Relationship Id="rId45" Type="http://schemas.openxmlformats.org/officeDocument/2006/relationships/image" Target="media/image24.jpeg"/><Relationship Id="rId46" Type="http://schemas.openxmlformats.org/officeDocument/2006/relationships/hyperlink" Target="http://images.google.gr/imgres?imgurl=http://www.kpe-thermou.gr/html/uploads/fckeditor/image/round3/skiouros2-1.jpg&amp;imgrefurl=http://www.kpe-thermou.gr/html/modules/pico1/index.php%3Fcontent_id%3D2&amp;usg=__uKzCmfT3ZenBW-P2IudyoLZHVzw=&amp;h=726&amp;w=545&amp;sz=90&amp;hl=el&amp;start=3&amp;tbnid=3i2fNsvJAAyL3M:&amp;tbnh=141&amp;tbnw=106&amp;prev=/images%3Fq%3D%25CF%2583%25CE%25BA%25CE%25AF%25CE%25BF%25CF%2585%25CF%2581%25CE%25BF%25CF%2582%26gbv%3D2%26hl%3Del%26sa%3DG" TargetMode="External"/><Relationship Id="rId47" Type="http://schemas.openxmlformats.org/officeDocument/2006/relationships/image" Target="media/image25.jpeg"/><Relationship Id="rId48" Type="http://schemas.openxmlformats.org/officeDocument/2006/relationships/hyperlink" Target="http://images.google.gr/imgres?imgurl=http://www.jesuslovesyou.gr/images/Kids_Paint/KostasMpoukis1.jpg&amp;imgrefurl=http://www.jesuslovesyou.gr/Arts/Paint/Kids.htm&amp;usg=__OAbuYx0RbfE1WlTAc4eowu4b1Ss=&amp;h=439&amp;w=600&amp;sz=68&amp;hl=el&amp;start=7&amp;tbnid=JMlOpExM7ibJBM:&amp;tbnh=99&amp;tbnw=135&amp;prev=/images%3Fq%3D%25CF%2580%25CE%25B1%25CE%25B9%25CE%25B4%25CE%25B9%25CE%25BA%25CE%25B5%25CF%2582%2B%25CE%25B6%25CF%2589%25CE%25B3%25CF%2581%25CE%25B1%25CF%2586%25CE%25B9%25CE%25B5%25CF%2582%26gbv%3D2%26hl%3Del" TargetMode="External"/><Relationship Id="rId49" Type="http://schemas.openxmlformats.org/officeDocument/2006/relationships/image" Target="media/image26.jpeg"/><Relationship Id="rId50" Type="http://schemas.openxmlformats.org/officeDocument/2006/relationships/hyperlink" Target="http://images.google.gr/imgres?imgurl=http://dipe.ioa.sch.gr/polthe/wp/wp-content/uploads/nomarxiaafissa.jpg&amp;imgrefurl=http://dipe.ioa.sch.gr/polthe/wp/%3Fcat%3D3&amp;usg=__ZuIYeWwOSd3NzrvYEl7y1EWNgkA=&amp;h=327&amp;w=450&amp;sz=33&amp;hl=el&amp;start=18&amp;tbnid=0_NqsXEVBFTNAM:&amp;tbnh=92&amp;tbnw=127&amp;prev=/images%3Fq%3D%25CF%2580%25CE%25B1%25CE%25B9%25CE%25B4%25CE%25B9%25CE%25BA%25CE%25B5%25CF%2582%2B%25CE%25B6%25CF%2589%25CE%25B3%25CF%2581%25CE%25B1%25CF%2586%25CE%25B9%25CE%25B5%25CF%2582%26gbv%3D2%26hl%3Del"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35:00Z</dcterms:created>
  <dc:creator>Office</dc:creator>
  <dc:description/>
  <dc:language>en-US</dc:language>
  <cp:lastModifiedBy>Office</cp:lastModifiedBy>
  <dcterms:modified xsi:type="dcterms:W3CDTF">2010-11-14T21:54:00Z</dcterms:modified>
  <cp:revision>7</cp:revision>
  <dc:subject/>
  <dc:title/>
</cp:coreProperties>
</file>